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8-96 - cut the nag screen down to one simple, quick scre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-96 -  added ability to update user's "downloads" fiel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he extra copy,  called EXTFEED.ZIP,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0-96 - changed the .BBS used from JAGFEED5.BBS to FEED5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so that if JAGFEED5 was put on a menu,   the .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splay twice before prompting the user for input.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it installed, rename JAGFEED5.BBS to FEED5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21-96 - MAJOR UPDATE!!  ***JAGFEED5 has always upgraded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 Profiles and now when they  are  upgraded  their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MMEDIATELY change to the menu set of their NEW pro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JAGFEED5 now FULLY updates the record for  the 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offering if it is found in your File Database!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e's "Downloads" and "Last Accessed" fiel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JAGFEED5.BBS to FEED5.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