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6 - added the ability of JAGDOOR5 to  run wcCod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-96 - MAJOR, MAJOR upgrade to JAGDOOR5!  This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database program with easy editing of ALL your door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5 copies included to run up to 100 wcCode doors to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.DOC file for further details on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2-96 - added the ability of JAGDOOR5 to run  Doors 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.BAT files.   See the .DOC file for full setup info!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dded an ability for Sysops to [T]oggle on/off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 JAGDOOR(1-5).    This was so BBS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of low baud callers could be able to turn the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.   The animated graphics are NOT recommended to be "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has MOSTLY lower baud callers because it tak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AGDOOR(1-5) to display it's animation to low baud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5-97 - released this modified version.   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s that use wcStats.     This version does NOT keep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files (like the original) but instead logs  all  do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un to your activity logs.     It logs them to you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in the format that can be read if your using wcSt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lready using the original JAGDOOR5, switc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version is very simple...see the 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already using JAGDOOR5 then note that  JAGDOOR5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changed!   It's now a full database program!!!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OORCFG5.WCX, the older version's config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 longer needed!!!    You will need to also use the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JAGDOOR, called JAGDOOR(1-5)!  EDITDOOR.WCX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at edits ALL 5 copies!  You MUST reconfigu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NEW copies used with EDITDOOR.      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lready then just follow the normal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