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A G D O O R 5   D O O R S   M E N U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MODIFIED VERS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For the Net Server Wildcat! (W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7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Notes about this MODIFIED JAGDOOR5 (upgrading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ified version is for Sysops that use wcStats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is modified version &amp; the original JAG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one thing:   the original kept it's own log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odified version logs each and every door  that  is 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tivity log files and it logs them in the format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read if your using wcStats!!!!   If you are NOT alread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, then follow the normal installation in this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ready using JAGDOOR5 then follow the  steps  be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this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 Unzip all the .WCX files in the JAGDOR5B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Drop these .WCX's into your WC HOME directory,   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hat ar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That's it.  Simply keep on using JAGDOOR5 as you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exactly the same except that this ver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the doors run to your activity logs  and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read using wcSta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There are many modified/alternate versions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ur website at  http://pages.prodigy.com/jagger  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is a complete Doors Menu System for WC 5.x!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ll wcCode doors, wcCode doors that use parameters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.BAT file doors  (if the .BAT door is configured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)!!!!   It has the ability to run up to 100 door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oor is configured totally seprately from the others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can be configured to exclude 3 Security Profiles!!!!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can be configured to require an age minimum for acces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ies are included and each keeps its own database  for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easy editing of all your doors!!     A sing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EDITDOOR.WCX, very EASILY edits all 5 database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was designed to give you  total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that you offer to your users!!!    Of course, JAGDOOR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complete with incredible animated  graphics 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 or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l run all .WCX doors, all .WCX doors that use parameter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that run off .BAT files (16 bi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 copies included, JAGDOOR(1-5).WCX,  each keeping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or easy editing of all your doors!!!    Just ru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ny of the copies that YOU need!!!!!   Each copy ru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for a total of 100 doors that JAGDOOR(1-5) ru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ingle editor, called EDITDOOR.WCX, easily edits all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CH door can be individually configured to exclude  up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ro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CH door can be individually configured to require an ag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cess to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ffers an Animation Toggle for each copy that you ru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STLY lower baud callers then you may want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graphics of JAGDOOR(1-5) "off".    This tog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set for EACH copy of JAGDOOR(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JAGDOOR5 archive  into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n move the files to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ove the actual program files, called JAGDOOR(1-5).WCX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WC5 home directory (normally it's C:\WC5\ 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ove the editor, called EDITDOOR.WCX, to your WC5 home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ditor that edits all 5 copies of JAGDOOR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ove the preformatted .DAT files,  called JAGDOOR(1-5)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WC5 \DATA directory  (normally it's C:\WC5\DATA\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The Preformatted .DATS" below for more info on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your menus.   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OOR(1-5).WCX as seperate menu keys or link all th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o run off a SINGLE menu key.   To run them all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menu key see the section below that explains 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only have to use the number of copies t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py runs 20 doors so, for example,  if you have 35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only need to run 2 of the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you run the copies as seperate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ff a single key,   here's how to use wcMenu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cMenu, add a menu key to your menu and direct it to  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cCode program", then choose JAGDOOR(1-5) from your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cCode programs to run!!!!!!    JAGDOOR(1-5)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o you can leave this blank in wcMenu.  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IT "ACCESS" IN WCMENU AND GIVE ACCESS  TO  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!   You'll want most ALL of your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JAGDOOR(1-5)!!!   But this does NOT mean that they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doors that JAGDOOR(1-5) runs  becaus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DITDOOR.WCX to exclude Profiles and set age minimu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oor that is configured with EDIT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Sysop Menu to run EDITDOO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that easily edits ALL 5 copies of JAGDOO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DOOR is pretty much self-explanatory but there is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below describing how it works.       Sinc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DOOR to change the configuration  of  your  doors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'll want to leave EDITDOOR on your Sysop Menu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un EDITDOOR anytime you want to make a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f you ever have a door not run or have any trou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EDITDOOR first and check how you have the door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rouble with configured.  Check it's parameters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ath, check it's age minimum (if used), check th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rofiles (if used).  If it's a .BAT door,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pletely configured already in wcConfig? 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Be sure to read the additional sections below,   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called EDITDOOR, and start configuring your door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If you're  registered  then  copy  the  keyfile,  it'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OOR5.KEY, into your WC5 \DATA dir!  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C5 \DATA directory for JAGDOOR(1-5) to sh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You're done, now run JAGDOOR(1-5)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JAGDOOR(1-5).WCX With EDI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of JAGDOOR keeps it's own database.    EDIT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hat can easily access and edit any of the 5 databas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irly straight forward in it's operation  but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description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You first choose which copy to edit,  JAGDOOR1, 2, 3, 4, or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You are then shown the actual menu for JAGDOOR(1-5)!!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rder of the doors &amp; the menu numb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ppear when this copy of JAGDOOR(1-5) is run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rom this menu you can also [T]oggle Animation......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can turn the animated graphics on/off  by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Y"/"N" to the question that follows this menu 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You then pick which door to edit.  The fields you can edit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Title : the title for door (as it wi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th       : 2 door types can be entere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CODE DOOR: just enter filename  of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".WCX" on the end,   also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in your WC5 home dir for it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BAT DOOR:  must ALREADY  be  config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ors" in wcConfig.  If it is, the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it's wcConfig NAME into this field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: Following the NAM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 ASTERICK, which is what tells JAGDOOR(1-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this is a .BAT door.  **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ntering .BAT Doors" below &amp; see exa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rameters : enter parameters for the wcCode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can ONLY be used w/ wcCod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ave blank if no parameters are us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 Limit (y/n) : answer "Y" to set an age minimum,  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field below to enter the min a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 "N" OR leave blank to di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mum Age     : must answer "Y" to above fiel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minimum 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Profile1: 1st Profile to exclude,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Profile2: 2nd Profile to exclude,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Profile3: 3rd Profile to exclude,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 EXAMPLE WCCODE DOO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Menu Title : Y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th       : JAGSTAT5  &lt;-----this is the filename of 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rameters :                 without ".WCX" on the en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Limit (y/n) : Y               Also, it MUST be in your 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mum Age     : 18             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1: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 EXAMPLE .BAT DOOR ENTRY: (see section below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Menu Title : Mayberr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Path       : Mayberry*  &lt;--this is the NAME of door 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rameters :               defined in wcConfig! The *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Limit (y/n) : Y             JAGDOOR(1-5) that it's a 16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mum Age     : 17            .BAT door, the * MUST be t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Profile1: NEW USER      When setting up door in wc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2:               have NO SPACES in the door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bout it.     Simply use EDITDOOR and configure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JAGDOOR that you're going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Your 16 Bit .BA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can run wcCode doors very easily.  JAGDOOR(1-5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un .BAT doors but it's a little more tricky.    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door you MUST ALREADY have it configured &amp; setup in "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cConfig for JAGDOOR(1-5) to be able to run it.  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all the WC5 manual's rules when you setup your .BA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cConfig!!!    Here's some IMPORTANT NOTES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door in wc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wcConfig,  make sure that your door name does  NOT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 When JAGDOOR(1-5) actually runs the .BAT door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's wcConfig door name to do it and Wildcat  will  no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he first space in the wcConfig do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ONLY applies to your 16 bit .BAT doors, NOT wcCode do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cConfig, I have a .BAT door "Rock Trivia".......JAGDOOR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n this wcConfig door name to run  the  door  but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this as "Rock" and the door will not run.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"Rock_Trivia" in wcConfig.     Then, you will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ck_Trivia*"  (with  asterick)  in  EDITDOOR,  under the "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" field.  Do this and the .BAT door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t's setup in wcConfig then JAGDOOR(1-5) can run it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here's how to then enter your .BAT doors in EDI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Menu Title as you want i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or "Door Path:", enter the NAME of the .BAT door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cConfig).  Make SURE that you use the wcConfig do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batch fil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NTER and ASTERISK, * , immediately following th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ck tells JAGDOOR(1-5) that this is a 16 bit .BAT do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No parameters can be used with your 16 bit .BA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Everything else (exluding profiles, ect.)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e the EXAMPLE .BAT DOOR ENTRY in the previou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!!!!    Entering .BAT doors isn't as bad as it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e that wcConfig does require the actual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door to be located in your (WC home dir)\BATCH\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be sure that the 16 bit  .BAT  door  is  ALREADY  set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 BEFORE you enter its wcConfig NAME in EDITDOOR.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t's a one word name, with no spaces,  and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CK immediately following the NAME.  Of course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 in the "Door Path:" field in EDI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uses a strict database format so JAGDOOR(1-5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know  your  doors  configuration  but  will  als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where you want them displayed on your JAGDOOR(1-5)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preformatted the .DATS with the appropriate 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ure that your doors appear in the SAME order an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enu numbers as you have configured in EDITDOOR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, as far as your doors go,  has been configured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s yet!!!  Make SURE that you move JAGDOOR(1-5)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\DATA dir BEFORE you run the editor or JAGDOOR(1-5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ore Than One JAGDOOR(1-5) Off A Singl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wcMenu and add each copy as a SEPERATE menu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more than one copy off 1 single key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I was going to use JAGDOOR1.WCX and JAGDOOR2.WCX and I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run off a SINGLE menu key.   I would then config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0 of JAGDOOR1.WCX with this configu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Menu Title : Mo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th       : JAG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e Limit (y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mum Age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Profile3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when the user runs JAGDOOR1 and selects Door#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itled "More Doors", they will then have JAGDOOR2 run!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hen direct DOOR#20 of JAGDOOR2 to run JAGDOOR3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thing else is needed in the configura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("More Doors") &amp; the path ("JAGDOOR1,2,3,4, or 5")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 If needed, you could run ALL 5 copies of a SINGLE menu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is meth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DOOR.WCX......The EDITOR to edit ALL 5 copies of JA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1.DAT......The preformatted .DAT file for JAGDOOR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1.WCX......The main program file, COPY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2.DAT......The preformatted .DAT file for JAGDOOR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2.WCX......The main program file, COPY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3.DAT......The preformatted .DAT file for JAGDOOR3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3.WCX......The main program file, COPY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4.DAT......The preformatted .DAT file for JAGDOOR4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4.WCX......The main program file, COPY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.DAT......The preformatted .DAT file for JAGDOOR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5.WCX......The main program file, COPY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or Used By JAGDOOR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5.KEY............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.CFG........The config file with Anim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OOR(1-5).DAT........The .DAT files that you put in \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each Security Profile you exclude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OOR(1-5) Doors has been 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move the .DAT files to your WC5 \DATA  di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running the editor or any of the program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have a problem with  a  wcCode  door  running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eck it's configuration in EDITDOOR and  make  sur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    When there is a problem with a door not runn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due to an error in i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DOOR(1-5), the modifi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