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�����������������������������������������������Ŀ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�����������������������������������������������Ŀ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Program                       Price            Che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______________(All BBSs)___$12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EMAIL Address Book___(WCX v5.x)___$12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EMAIL Address Book___(WCX v4.x)___$11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UtilMenu_____________(WCX v4.x)___$11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BDBCBV_______________(WCX v4.x)___$11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Hoser Hank___________(All BBSs)___$15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online orders using credit card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2) 405-8935  2400-28800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te____  Customer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FREE upgra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allow for 10 working days for USPS) 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agan, MN 55122-2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