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 Adrress Book v5.0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  (c) copyright 1996 by Bart Flentj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Address Book (IEAB) is a WCCode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compose Internet EMAIL messages for those BBS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UCP access.  It has two main features:  Use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nd a feature for quick EMAI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was created because of the need to store EMAIL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expensive alternative to the "other" produc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ome of the burden of your users having to "rememb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was compiled using WCCode v5.00 and will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"TO THE BEST OF HIS 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e contents of this archive, program(s) and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no warranty of any kind as to performance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for a particular purpose.  By using IEAB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ly releasing the author from any liability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product.  You use IEAB ENTIRELY AT YOUR OWN RISK.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de ourselves on quality products but WE ARE HUMAN. 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 Under no circumstances is it legal for any user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IEAB is class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:  Under no circumstances may anyone make a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without the express permission of the auth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fair charge for transmission or distribution.  You are enco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freely as long as all copyrigh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place and that ABSOLUTELY NO user registration ke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.  (That would be a violation of 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ses messages automatically to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ference joining is necessary, so long as your user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Sysops will enable users to store up to 200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in their own personal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signatur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DO ga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The sky is the limit if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send there commen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reate a directory for the IEAB files.  I prefer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elow the Wildcat! home directory for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nzip the contents of the IEAB archive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Move the SW_LIB.WCX, INTERNET.WCX, and INTER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your wcSERVE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un MakeMenu and setup IEAB.WCX as one of your WCX hoo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Message Menu WCX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Edit Configuration File:  Use an editor to edit the IEAB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 0000000                  &lt;- Registration key or 7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 300                      &lt;- Your E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 8                        &lt;- Maximum number of signatu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 100                      &lt;- Maximum # addresses a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 D:\WILDCAT\INTERNET      &lt;- Path to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 D:\WILDCAT\INTERNET\DATA &lt;- Path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Features to look for in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ing list feature for group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flen0001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2) 405-8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net:    Wildcat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