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should contain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dl.wcx - direct down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up.wcx - direct up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oth .wcx files into your WC5 home directory.  Open Wc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sysop menu.  Place the cursor in the list view control box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and select EDIT/ADD from the command menu, 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key.  The edit menu item dialog box should now appear. 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 from the drop down list.  Type the descrip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ysOp direct download).  Select your command type as "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.  In the pull down box below the command type box will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ccode programs sysopdl.wcx and sysopup.wcx should b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which wccode program you want to ru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lick on sysop. Click the ok box and your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set for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