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 xml:space="preserve">Architech Design Group </w:t>
      </w: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Product Registration Form</w:t>
      </w:r>
      <w:r>
        <w:rPr>
          <w:rFonts w:eastAsia="Arial" w:cs="Arial" w:ascii="Arial" w:hAnsi="Arial"/>
          <w:b/>
          <w:bCs/>
          <w:i/>
          <w:iCs/>
          <w:sz w:val="36"/>
          <w:szCs w:val="36"/>
          <w:u w:val="single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it Dembsky</w:t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901 Jamieson Ave </w:t>
        <w:tab/>
        <w:tab/>
        <w:tab/>
        <w:tab/>
        <w:tab/>
        <w:t xml:space="preserve"> E-mail: amitd@ix.netcom.co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Encino, CA 91316</w:t>
        <w:tab/>
        <w:tab/>
        <w:tab/>
        <w:tab/>
        <w:tab/>
        <w:t xml:space="preserve"> Http://www.iconet.net/public/adg/default.ht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  <w:i/>
          <w:iCs/>
        </w:rPr>
        <w:t xml:space="preserve">This wcCode program is distributed as Shareware. 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ab/>
        <w:t>Registered users are entitled to download and use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 </w:t>
      </w:r>
      <w:r>
        <w:rPr>
          <w:rFonts w:eastAsia="Courier New" w:cs="Courier New" w:ascii="Courier New" w:hAnsi="Courier New"/>
          <w:i/>
          <w:iCs/>
        </w:rPr>
        <w:t xml:space="preserve">ALL future updates of the program that they have </w:t>
      </w:r>
    </w:p>
    <w:p>
      <w:pPr>
        <w:pStyle w:val="Normal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ab/>
        <w:t xml:space="preserve">registered free of charge!  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 Registration data.</w:t>
        <w:tab/>
        <w:tab/>
        <w:tab/>
        <w:tab/>
        <w:tab/>
        <w:t>Date: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ysop's name as entered in wcConfig: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l name (if different from Sysop's name):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of BBS as entered in wcConfig: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dcat! V5+ serial number: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BS phone #:___________________</w:t>
        <w:tab/>
        <w:t>Voice phone #: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-mail address: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iling address: (for our records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1: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2: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ity:_____________________</w:t>
        <w:tab/>
        <w:t>St.:________    Zip: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tell us where you discovered this program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Please insert any comments about this program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 Select the product(s) you are register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Product Name</w:t>
        <w:tab/>
        <w:tab/>
        <w:tab/>
        <w:tab/>
        <w:t>Platform</w:t>
        <w:tab/>
        <w:tab/>
        <w:t>Price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  ] Dynamic HomePage Generator </w:t>
        <w:tab/>
        <w:t>Wildcat! V5+</w:t>
        <w:tab/>
        <w:tab/>
        <w:t>$30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  ] Dynamic Upload+Site Manager</w:t>
        <w:tab/>
        <w:t>Wildcat! V5+</w:t>
        <w:tab/>
        <w:tab/>
        <w:t>$30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 xml:space="preserve">Add-on for HomePage Generator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  ] Dynamic Guest Book </w:t>
        <w:tab/>
        <w:t xml:space="preserve"> </w:t>
        <w:tab/>
        <w:t>Wildcat! V5+</w:t>
        <w:tab/>
        <w:tab/>
        <w:t>$15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  ] Dynamic Graffiti Wall</w:t>
        <w:tab/>
        <w:tab/>
        <w:t>Wildcat! V5+</w:t>
        <w:tab/>
        <w:tab/>
        <w:t>$15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  ] MailFilter</w:t>
        <w:tab/>
        <w:tab/>
        <w:tab/>
        <w:t xml:space="preserve"> </w:t>
        <w:tab/>
        <w:t>Wildcat! V5+</w:t>
        <w:tab/>
        <w:tab/>
        <w:t>$10.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>Total:</w:t>
        <w:tab/>
        <w:t>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mmer Specials: Offer good until September 1st 199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Purchase Dynamic HomePage Generator and get Dynamic Guest Book or Dynamic Graffiti wall for FREE (Yes!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Purchase Dynamic Guest Book or Dynamic graffiti wall and get  for free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.Mailfilter: a utility to extract Email addresses from guestbooks oer any other text fil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.Great Quote of the day file 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  Please make checks payable to: </w:t>
      </w:r>
      <w:r>
        <w:rPr>
          <w:rFonts w:eastAsia="Arial" w:cs="Arial" w:ascii="Arial" w:hAnsi="Arial"/>
          <w:b/>
          <w:bCs/>
        </w:rPr>
        <w:t>Amit Dembsk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Canadian orders must send a Canadian Postal Money Order in US$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Foreign orders must send an International Money Order in US$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 Select method of receiving registration key(s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[  ] Internet e-mail - </w:t>
        <w:tab/>
        <w:t>Be sure to include e-mail address abov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  ] Send registration code via U.S. Mail (no disk)   $0.00 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  ] Send Disk with latest version   </w:t>
        <w:tab/>
        <w:t>Add $3. S&amp;H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Double check mailing address above.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should check Mustang BBS every 1-2 months for upda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5.  Thank you for registering an </w:t>
      </w:r>
      <w:r>
        <w:rPr>
          <w:rFonts w:eastAsia="Arial" w:cs="Arial" w:ascii="Arial" w:hAnsi="Arial"/>
          <w:b/>
          <w:bCs/>
          <w:i/>
          <w:iCs/>
        </w:rPr>
        <w:t>A</w:t>
      </w:r>
      <w:r>
        <w:rPr>
          <w:rFonts w:eastAsia="Arial" w:cs="Arial" w:ascii="Arial" w:hAnsi="Arial"/>
          <w:b/>
          <w:bCs/>
        </w:rPr>
        <w:t>rchitech Design Group product</w:t>
      </w:r>
      <w:r>
        <w:rPr>
          <w:rFonts w:eastAsia="Arial" w:cs="Arial" w:ascii="Arial" w:hAnsi="Arial"/>
        </w:rPr>
        <w:t>.  Please allow 48 hours for orders to be processed and keys to be generated/delivered or placed on the BB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[For Office Use Only]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eived: [___/___/___] Sent: [___/___/___]  Note: [___________________]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18:27:00Z</dcterms:created>
  <dc:creator>foobar</dc:creator>
  <dc:description/>
  <dc:language>en-US</dc:language>
  <cp:lastModifiedBy>Amit Dembsky</cp:lastModifiedBy>
  <dcterms:modified xsi:type="dcterms:W3CDTF">1997-08-12T00:43:00Z</dcterms:modified>
  <cp:revision>1</cp:revision>
  <dc:subject/>
  <dc:title/>
</cp:coreProperties>
</file>