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* * *    N O T I C E  ! ! !   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of Catnews! is for Wildcat! version 5.0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he version for Wildcat 4, Download CTNEWS5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x is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use this on any previous WC! version.  It wa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Wildcat! v5 only for ANSI Text and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USERS!,  Your Key Code will work with either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f you are a registered user, you can use any version of Catne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purposely changed the Name of this version to CTNEWS,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have no chance of overwriting your current Catnew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TNEWS.CFG file is different in that the RIP Path Name line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 Installation 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.  The CTNEWS.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previous version of Catnews, then copy the catnew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tnews.CFG.   Edit the CTNEWS.CFG file and Delete the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P path/filename.  On this same line (line 3, ENTER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aves ya with a 4 lin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Catnews, then Simply edit the sample CTNEW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nclosed.  Enter the full path/filename to the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WC! home directory.   d:\wc5\disp\newsltr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.   Mov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TNEWS.* files to the WILDCAT!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TSTART.HTM and CTEND.HTM file to the Wildcat!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DEFAULT.JPG to your \wc5\htt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 WARNING: Make Sure \WC5 is in your PATH statement of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. Run wcMENU and add the CTNEWS.WCX interface program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Menu.  The CTNEWS.WCX is used to create the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.  If you want the HTML news to be created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is program.    CTNEWS.WCX only calls the EDITO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s out to run the CTNEWS.EXE (written in C). 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ted NEWSLETTER is created pretty darn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. (Optional) The LOGON.WCX and LOGON.WCC MUST be located in your WC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Directory. This program will FORCE the newslett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s. You may freely edit this program and re-compil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has support for WCNAV (to allow a download at log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4 is OPTIONAL. You DONT NEED THIS PROGRAM TO RUN the news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. The CTSTART.HTM and CTEND.HTM file may be edited to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the appearance of the HTML newsletter.  The CTSTAR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llows you to add/change the background, font color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TEND.HTM is a file that is Inserted just after the 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letter. So this file would be default information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.  For example, a Return to Home Page,  A footer,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most anything can be placed here.    My Example CTEND.HTM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a link back to the Home Page, and the WCPOWER Gif imag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actually add a bunch more HTML Code to this file which ap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ewsletter.  Like Graphical links to different pag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6. Run wcLOCAL, log in and try creating a NEWSLETTER from the 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look at the news with your WEB Browser.  If the NEWS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created, Check to make sure your PATH= Statemen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C5 directory (or home Directory), and that the CTNEWS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re in that directory.  Shell out and type PATH to ver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.... Also note, The HTML NEWSLETTER is ALWAYS overwritten ever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reate a newsletter (regardless of what the AutoTrim number is set 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Trim setting effects the ANSI newsletter only.  This was don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TML code would not cause errors or look clut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??   Please report to  wmantz@voicenet.com  or thru Fidonet 1:2614/7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Man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dog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=-=-=-=  Now OUT!!   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.... wc5-ORDER! for Wildcat! version 5.0 is now in beta test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hareware project for Wildcat! v5 and features what CatCharge! di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to on-line Ordering for store front, BBS subscri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catalog sales...  Features CASH ordering, Credit Card and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!   Check it out soon!  It is another WCX so it ha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features that can only be provided by running a wc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is Program is written by and copyrighted by William Mantz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ddog Productions.  Wait til ya see the new stu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Terms restrictions apply to the use of any on-line ordering program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