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Net for Wildcat 5, Copyright (c) 1996 The Freeworl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CheapNe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 Post - fill out the form below and send with require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unds must be in US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Order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Pucci, The Freeworld Inc., CMR 414, APO, AE 09173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  Item                                               Price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CheapNet Registration (sent via EMail UUEncoded)    $1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CheapNet Source Code (sent via EMail UUEncoded)     $2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CheapNet Registration (sent on disk via US Post)    $13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CheapNet Source Code (send on disk via US Post)     $28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of N. America add   $3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media type:   5.25" [  ]  3.5"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umber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shareware copy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order form and mail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P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orl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 414 Box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, AE 0917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CC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orld Inc can write expert custom WCCode appli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rates.  If you have a small or large projec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"rob.pucci@tfw.franken.d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