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52"/>
          <w:szCs w:val="52"/>
        </w:rPr>
        <w:t>cAtSta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4235" w:dyaOrig="14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35pt;height:26.35pt" filled="f" o:ole="">
            <v:imagedata r:id="rId3" o:title=""/>
          </v:shape>
          <o:OLEObject Type="Embed" ProgID="" ShapeID="ole_rId2" DrawAspect="Content" ObjectID="_859999498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0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c) 1996 RA Development.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 DevBBS: 513-745-0159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ev Email: radev@aol.co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asic Descri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is a 32bit Windows 95, NT application designed to work with Wilcat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t displays the last caller's information for a specific n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erms and Condi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"Product" refers to any executable code or data files included with the com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ile you obtain, including but not limited to CATSTAT.EXE and POSTCALL.WC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RA Devlopment in no way guarantees this product's functionality. By using it you </w:t>
        <w:tab/>
        <w:t>automatically except the terms and conditions here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By using this product you agree to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</w:rPr>
        <w:t>This product is presented "as-i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ou will NOT hold RA Development or its staff liable for ANY damages* arising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our use of this produ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*damages: being any loss of data, any loss of profit or any other software or </w:t>
        <w:tab/>
        <w:tab/>
        <w:tab/>
        <w:t>hardware condi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NO contract of ANY kind exists between the users of this product and RA Development </w:t>
        <w:tab/>
        <w:tab/>
        <w:t>or its sta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est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atStat is a Freeware application.  It has been test with Wildcat 5 on a DX4-100 with 16 megs of </w:t>
        <w:tab/>
        <w:t xml:space="preserve">RAM and Windows 9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stallation / Set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fter unzipping the .ZIP file, which you have already done if you are reading this, copy the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TCALL.WCX and CATSTAT.CFG to your Wildcat home directory; usually "C:\WC5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reate a new directory for CATSTAT.EXE and copy or move it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xample: Place CatStat.exe into the  C:\CATSTAT\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dify the text file CATSTAT.CFG so that the CatStat directory points to the directory in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have placed CATSTAT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Examp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[CATSTAT DIRECTOR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:\Catst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otice that there is no trailing backsl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at it. You are done.  Now you can create a Windows Short Cut to CATSTAT.EXE and plac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n your desktop.  Launch CATSTAT.EXE and it ready to start tracking who call l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TE:  Catstat.exe works inconjuction with POSTCALL.WCX.  If you have not prope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stalled your POSTCALL.WCX file, then Catstat.exe with not display the user's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RA Development staff will gladly answer any questions you might have on this product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setup of this product on our BBS at 513-745-0159 or E-Mail us at "radev@aol.com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nce you have installed CatStat.exe into a directory and run CatStat.exe for the first time,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eck to see if there is a DATA directory in the CatStat directory.  This is where it keep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data files.  You may create it your self, if you w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IF YOU ALREADY HAVE (using)  A POSTCALL.WCX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If you are already using a PostCall.wcx file you created or created by another author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ave the CatStat POSTCALL.WCX run your other POSTCALL.WCX programs.  In order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you must rename any other PostCall.WCX file to some other name.  The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CATSTAT.CFG</w:t>
      </w:r>
      <w:r>
        <w:rPr>
          <w:rFonts w:eastAsia="Times New Roman" w:cs="Times New Roman" w:ascii="Times New Roman" w:hAnsi="Times New Roman"/>
        </w:rPr>
        <w:t xml:space="preserve"> file list all other WCX programs you want the CatStat PostCall.WCX to 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fore logging the caller off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For example, say I already have a PostCall.wcx and a a LogOffMenu.wcx program that I want to </w:t>
        <w:tab/>
        <w:t>run when the caller select "G" to logoff my system.  I would rename these two fi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TCALL.WCX  ---&gt; rename to ---&gt;  POST1.WCX  (you can name it anyth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GOFFMENU.WCX  no need to re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n, in the CATSTAT.CFG file, add these program names after the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[RUN WCCODE]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[RUN WCCOD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T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GOFF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Notice that there is not a .WCX extension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order in which you add them, is the order in which they will run.  In this examp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's POSTCALL will run first, followed by POST1.WCX, then LOGOFFMENU.WC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run it's own PostCall first, in case once of the other porgram error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uestions???  Call RADev B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Upda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A Development plans to update Catstat.exe to include all the user's information and the abl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modify the users data in the Wildcat 5 database, if Sysops let us know that they are using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oduct and find it useful. </w:t>
      </w:r>
      <w:r>
        <w:rPr>
          <w:rFonts w:eastAsia="Times New Roman" w:cs="Times New Roman" w:ascii="Times New Roman" w:hAnsi="Times New Roman"/>
          <w:i/>
          <w:iCs/>
        </w:rPr>
        <w:t xml:space="preserve"> Future updates or versions may or may not be free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Us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 CatStat application does not contain online help.  CatStat is relatively easy to use and </w:t>
        <w:tab/>
        <w:t xml:space="preserve">understand.  If you have any questions feel free to give our BBS a call and leave us a note.  We </w:t>
        <w:tab/>
        <w:t>will get back to you in 24 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only keeps track of the last caller to each of the nodes you are ru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re are 3 window display settings for CatSt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ll three of the window views except Right Mouse clicks to bring up a popup menu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9" w:dyaOrig="151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35pt;height:88.8pt" filled="f" o:ole="">
            <v:imagedata r:id="rId5" o:title=""/>
          </v:shape>
          <o:OLEObject Type="Embed" ProgID="" ShapeID="ole_rId4" DrawAspect="Content" ObjectID="_1851934176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Node1:  </w:t>
      </w:r>
      <w:r>
        <w:rPr>
          <w:rFonts w:eastAsia="Times New Roman" w:cs="Times New Roman" w:ascii="Times New Roman" w:hAnsi="Times New Roman"/>
        </w:rPr>
        <w:t>Sets the window to display Node 1's last ca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Update Stats:</w:t>
      </w:r>
      <w:r>
        <w:rPr>
          <w:rFonts w:eastAsia="Times New Roman" w:cs="Times New Roman" w:ascii="Times New Roman" w:hAnsi="Times New Roman"/>
        </w:rPr>
        <w:t xml:space="preserve">  Updates the Window with the last caller's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Note:</w:t>
      </w:r>
      <w:r>
        <w:rPr>
          <w:rFonts w:eastAsia="Times New Roman" w:cs="Times New Roman" w:ascii="Times New Roman" w:hAnsi="Times New Roman"/>
          <w:i/>
          <w:iCs/>
        </w:rPr>
        <w:t xml:space="preserve"> This should not have to be used, because everytime a user logs off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  <w:t>system, POSTCALL.WCX, sends a windows message to Catstat and tells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  <w:t>updated it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Next Node: </w:t>
      </w:r>
      <w:r>
        <w:rPr>
          <w:rFonts w:eastAsia="Times New Roman" w:cs="Times New Roman" w:ascii="Times New Roman" w:hAnsi="Times New Roman"/>
        </w:rPr>
        <w:t xml:space="preserve"> Sets the window to display the next node's last ca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Prev Node: </w:t>
      </w:r>
      <w:r>
        <w:rPr>
          <w:rFonts w:eastAsia="Times New Roman" w:cs="Times New Roman" w:ascii="Times New Roman" w:hAnsi="Times New Roman"/>
        </w:rPr>
        <w:t xml:space="preserve"> Sets the window to display the previous node's last ca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User Properties:  </w:t>
      </w:r>
      <w:r>
        <w:rPr>
          <w:rFonts w:eastAsia="Times New Roman" w:cs="Times New Roman" w:ascii="Times New Roman" w:hAnsi="Times New Roman"/>
        </w:rPr>
        <w:t>Displays a pritable window with detailed information on the u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Properties:</w:t>
      </w:r>
      <w:r>
        <w:rPr>
          <w:rFonts w:eastAsia="Times New Roman" w:cs="Times New Roman" w:ascii="Times New Roman" w:hAnsi="Times New Roman"/>
        </w:rPr>
        <w:t xml:space="preserve">  Displays the application's property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8" w:dyaOrig="7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35pt;height:173.15pt" filled="f" o:ole="">
            <v:imagedata r:id="rId7" o:title=""/>
          </v:shape>
          <o:OLEObject Type="Embed" ProgID="" ShapeID="ole_rId6" DrawAspect="Content" ObjectID="_1034036094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Window setting #3 in the properties page.  This is the largest window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asics of this vie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 Window title displays the current node being view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 The fields display the last caller's basic user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 The notes field display any note that you have add for the displayed ca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 The "+" button, if click, will add a line of text to the end of the notes field contain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on the caller's last session; as displayed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8" w:dyaOrig="3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35pt;height:79pt" filled="f" o:ole="">
            <v:imagedata r:id="rId9" o:title=""/>
          </v:shape>
          <o:OLEObject Type="Embed" ProgID="" ShapeID="ole_rId8" DrawAspect="Content" ObjectID="_326070801" r:id="rId8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window setting #2 in the properties p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quickly access the Notes field from this view hit CTRL-D, or select Display user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nder menu "Us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8" w:dyaOrig="24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1.35pt;height:57.95pt" filled="f" o:ole="">
            <v:imagedata r:id="rId11" o:title=""/>
          </v:shape>
          <o:OLEObject Type="Embed" ProgID="" ShapeID="ole_rId10" DrawAspect="Content" ObjectID="_1858488605" r:id="rId10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window setting #1 in the properties page.  The smallest window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the view we use the most on our RADev B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can hit CTRL-D to quickly view the Notes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following window is the applications properties window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3" w:dyaOrig="149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55pt;height:158.05pt" filled="f" o:ole="">
            <v:imagedata r:id="rId13" o:title=""/>
          </v:shape>
          <o:OLEObject Type="Embed" ProgID="" ShapeID="ole_rId12" DrawAspect="Content" ObjectID="_571095950" r:id="rId1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you can't seem to cycle thru all your Node with F7, F8, Next Node or Prev Node,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re you have set the "Total Nodes Runing" field, as shown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meber you can quickly cycle through your available nodes with F7 and F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7 = Previous Node</w:t>
        <w:tab/>
        <w:t>F8 = Next N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pecial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tstat will not update when a caller calls using wcNavigator.  This is because wcNav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t call the POSTCALL.WCX program when the caller logs off; even if they try to log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rom the Terminal Cli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hen the Wildcat 5 SDK becomes available, RA Development will be writing new cli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WC5 and wcNav... and possibly update CatStat so it auto updates when a user c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sing the wcNavig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