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Bible Trivia! 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deciding to download this game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Bible Trivia is a Text based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 wcCODE to work with Wildcat 5 (INS) by MS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come from both the OLD and NEW Testa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e and should test your Sk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it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seems to be a great need for 32bit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and maybe this will help you out a bi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games written for Wildcat 5 and the price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depending on what people think the mark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. I know first hand that running a user suppor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 HUGE investment of one's own money. User'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help to the extent that a sysop would like or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ecided to make it FREEWARE in memor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her before I sat down to start the programming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fessional programmer and do it solely for the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game is not up to "Your Standards" then pleas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from your system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contains over 500 questions and now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ALL TIME HIGH SC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set the number of time a play is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day. (see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define a score file to be written. (see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ontacted me by Internet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on my BB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: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eel free to use this game as long as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e desire to give a donation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ans do it! Please don't send me any mone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f you feel compelled to do so, then giv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hurch or Religious Organization of your choice!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it will be needed and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.wcx -=- The Bible Triv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ble.dat -=- The gam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.cfg -=- Sets the Sysop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.doc -=- Your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 -=-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e.txt -=- Please Read if your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Created by the game in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scr.dat -=- 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.chp    -=-  ALL TIME High Sco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e.BBS    -=-  High Scor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PLAYER.DTE -=-  Maint. Fil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ers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 easy SETUP for ADVANCED BIBL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-=- This is extremel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. Make a Directory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. C:\Doors\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the this archive into the directory you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2. Move the "Bible.wcx" to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3. ***NEW FEATU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sets the allowed number of plays per day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it with any ascii editor such as DOS Edi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umber of times you wish to allow a play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day on line 1! My suggestions is to not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y more than once or twice per day! The g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fault to 1 play pe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ine 2, put the path to the bulletin fi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he game to write the score bulletin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for the game to run, but EDIT THIS fil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 If there is nothing on line 2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game will not post an external score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ine 3 put the number of questions allowed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uggest you put it at 10 but you may go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questions if you prefer. This will allow playe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questions per game so they won't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ia Game all day. &lt;G&gt; Now for some of you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dditional feature. If you put 99 on line 3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will allow unlimited questions per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strikes and you're out style of play!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t the number to 15 or below then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at number of questions regardless of how man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BLE.CFG example from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5\BULL\BULL20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example, players would only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two times per day and the game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core file to bulletin 20. With 99 on line 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will have an "Unlimited"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 game....that is until they miss 3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ced Bible Trivia will run just fine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exist! But by all means, if you pla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ible.cfg file, PLEASE DON'T FORGET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flect your system setting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4. Go into wcMENU and attach it to a door or menu h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arameters be sure you set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C:\DOORS\Bibl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forget that \ on the end of th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5. Next give everyone ACCESS to pla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6. To Reset the game all you need to do 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blescr.dat in Gam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The Game now resets on the 1st of each month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first time it's played each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When I installed v1.6, the All Time High Score wa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! What's wrong with it and what should I do t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I've found some systems write files to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eird ways. To solve this problem,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.chp file in your data directory and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The score screen is all mixed up, 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You need to delete your biblescr.dat file from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his problem would have been cre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d from a version below v1.3! I changed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starting with that version. Be sur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for info on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When someone plays the game, the scores at the end are gre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write a score bulletin for everyone to see!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Edit your Bible.cfg file in your games directory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n line 2 and make sure it points to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 C:\WC5\BULL\BULL20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have the game write a score file to Bulletin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Regardless of the number of times I set the game to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lay all they want! What's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I've found this to happen on 1 system. The sysop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ime and found that instead of having his compu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 NT setup for Central Time in the US he had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timezone in Europe by accident. He changed 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lect Central US time and the problem went away!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clock and the settings in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How can I find out about upgrades and new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Subscribe to my InterNet Mailing list. I 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ll my programs there and you will hear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's released in most cases! To subscrib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Net E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 BODY: 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ll there is to it and you will get 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on my programs. Including info and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rly stages of p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The questions are to hard! What can I do to become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Read the word of Go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has been tested on Windows 95, Windown NT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ndows NT 4.0 without any problems!  I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for damage to your system or software regard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associated or not with the problems.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with this program! I do not even guarantee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hard drive space on your system! The user assumes any r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is software! If you do not agree to this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oad and run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RTA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ould like to thank the following for thei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this progra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Christ        -=-   For being t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seph M. Watson    -=-   My F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ang Software    -=-   For Creating Wildcat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Jimmerson    -=-   Wayne's World BBS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ther Tony Corso  -=-  For help with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