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Who called today and yesterda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nother addition to the BapWarez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till going through Beta test.  Have run this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BS's and it works fine.  No hangups, no lockup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what its suppose to.  On your system, I will gau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but to take up VERY LITTLE space on 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 release.  I'm a very opened minded self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in Turbo C++,  Visual C, Visual Basic, Fortran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ew others.  And will add any good idea to any of the Bap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is is written in WcCode and compiled with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Bapwc20.cfg         :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Donator.cfg         :The file for acknowledging D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Postcall.wcc        :Postcall run statement.  This is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call.wcx        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BadBap.lst          :A list of bad users.  If the us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is file, they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Bapwc20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Bapwc20.dte         :The date checker for the who call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Dalready.dte        :The Dupecheck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ese files get deleted automatically on the new d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is pretty simple.  Unzip this to any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.  Edit the Bapwc20.cfg file (there is a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in the file).  Edit the Donator.cfg file (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at would like donators recogniz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This file includes the access levels of the donators.  On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apwc20.wcx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be used as a postcall file.  So COPY the postcall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Wildcat HOME directory.  Or you can edit the postcall.wcc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ve to your tastes, but the compiled postcall.wcx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nto your HOME directory.  This will run at the end of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ieve. (If you have your own postcall.wcx file already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to yours....IE: RUN "Bapwc20","c:\wc5\bapwc20\"....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lling the program where the rest of the Bapwc20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HERE....If not your program will erro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don't have WcCode version 5 and you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mething other than c:\wc5, you can't use the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is sent here.  You must comile a postcall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own, with your path statemen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 Called yesterday part is automatically done for you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.  It happens on the first call of the ne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ting ahold of me and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then please let me know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umbers below.  If you have any comments or addition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then I would appreciate those also.  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amie Mercker (Imminent Demis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ar De Lara    (Andromeda Strain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(770)922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 (770)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33/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APPEMS@PANAMS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Millcre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yers, GA 3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70)922-43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