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 Response System - v1.0 - (c) 1998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is a simple DOS based program that will extract the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 responses from your wcmai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cedure required except to put ARS.EXE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o run it just type ARS an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 Optionally, you can specify the full path/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cmail.log file on the command line so that ARS can be ru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 will create, or append to, a file of its results called ARS.LO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act same info that was found in your wcmail.lo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directory from which ARS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This is  free software  and has  been tested  to work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Just in case it gives you any problems, don't blame m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questions, comments, or flames,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BBS, via email to  sysop@lostbbs.com, or via my part-time  W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lostbbs.dyni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v0.1 - Feb 18 '98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 - Feb 28 '98 - Added a line to the ARS.LOG file if n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s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