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  </w:t>
      </w:r>
      <w:r>
        <w:rPr/>
        <w:t>CUSTOM SYSOP PAGER 4.1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 </w:t>
      </w:r>
      <w:r>
        <w:rPr/>
        <w:t>for Wildcat! 4.01 &amp; Above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=� S H A R E W A R E �=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y: Guy Damlovac - gdamlova@iquest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http://www.engr.iupui.edu/~gdamlo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PYRIGHT (C) 1995 Shuttl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</w:t>
      </w:r>
      <w:r>
        <w:rPr/>
        <w:t>INSTALLATIO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SysOp Pager replacement program I wrote using the wcCODE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un it, first place the three files PAGER.WCX, PAGER.CFG, and PAGER.MNU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:\WILDCAT (or whatever you use) home directory. Now edit the PAGER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to suit your system needs and preferance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USER  &lt;-- Name of first Sec Level to twit. Enter NONE if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LEECH    &lt;-- Name of second Sec Level to twit. Enter NONE if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     &lt;-- Name of third Sec Level to twit. Enter NONE if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JOHN DOE &lt;-- Name of first User to twit. Enter NONE if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JANE DOE &lt;-- Name of second User to twit. Enter NONE if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     &lt;-- Name of third User to twit. Enter NONE if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YES      &lt;-- Use internally generated menu. Enter NO if no. (REGISTERED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99999    &lt;-- Registration Cod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user definable menu can be used instead of the internally generated on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the option on line 7 to NO (REGISTERED VERSION ONLY). This menu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d PAGER.MNU and reside in the same directory as the other Pager files!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limit your personalized menu to 20 lines total, and be sure to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ree function keys P (Page SysOp), C (Cancel Page), G (Goodbye/Logoff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prompt is appended to the bottom of your menu automatically! I'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a sample 20 line menu to help get you sta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run MAKEMENU, and edit the Main Menu [P] keypress. Change the oper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[P] key to "Run wcCODE Program". Hit parameters and select the PAGER.WCX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from the tree directory displayed, or manually type in the path and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hanges. That's it, you're don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</w:t>
      </w:r>
      <w:r>
        <w:rPr/>
        <w:t>REGISTRATIO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distributed as SHAREWARE. Registration is only $10.00 US fu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users are entitled to download and use ALL future updates of Cus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 Pager free of charge! The programs main operation is NOT crippl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register you will receive your own personal registration cod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nter in the PAGER.CFG file. It will remove all nags, and show you &amp;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as the legal registered user! On top of that, you will also be able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own custom personalized menu instead of the internally generated on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If you are currently a registered user of Custom SysOp Pager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act me on the support BBS for your registration code. Sorry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ouble, but due to some pirating of my programs, I have decided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cod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granted permission to use this program upto thirty days for the 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evaluating it for your needs. If you continue to use this program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ion period, you must register it by remitting $10.00 US to the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n below. Please support sharewa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gister by Check or Money Order, send $10 made payable to: GAVRA DAMLOVAC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ail to the address listed below. Please include the REGISTER.FRM file so I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generate a proper reg code for you. Then call and register onto the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board "Luck of the Irish" at (317)887-5665. I will then upgrade your acces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your registration code to you in a private message in the Shuttl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conference # 9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register online by using the credit-card charge door! Simply hit</w:t>
      </w:r>
    </w:p>
    <w:p>
      <w:pPr>
        <w:pStyle w:val="PreformattedText"/>
        <w:bidi w:val="0"/>
        <w:spacing w:before="0" w:after="0"/>
        <w:jc w:val="left"/>
        <w:rPr/>
      </w:pPr>
      <w:r>
        <w:rPr/>
        <w:t>[A] from the Main Menu, and select the Software Register catagory. Fol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screen prompts. Cost is $11 for credit-card orders. After processing, I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your registration code to you in a private message in the Shuttl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conference # 94. Don't forget to leave me a message after plac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ge with the info I need (in REGISTER.FRM) to make your cod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GAVRA DAMLOVA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10292 BRADBURY D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INDIANAPOLIS, 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46231-19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TTN: SHUTTL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 </w:t>
      </w:r>
      <w:r>
        <w:rPr/>
        <w:t>DISCLAIMER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PROVIDED "AS IS" AND WITHOUT ANY WARRANTY OF ANY KIND,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 OR IMPLIED, INCLUDING BUT NOT LIMITED TO THE IMPLIED WARRANT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CHANTABILITY AND FITNESS TO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 WILL NOT BE LIABLE FOR ANY DAMAGES OF ANY KIND RESULTING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OF THIS PROGRAM. USE AT YOUR OWN R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</w:t>
      </w:r>
      <w:r>
        <w:rPr/>
        <w:t>TECH SUPPOR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InterNet E-Mail:  gdamlova@iquest.net           Luck of the Irish BBS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World Wide Web:   www.engr.iupui.edu/~gdamlova   Greenwood, Indiana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                    </w:t>
      </w:r>
      <w:r>
        <w:rPr/>
        <w:t>2400 - 14400 BPS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Main Support BBS: (317) 887-5665                  24 Hours  7 Days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Alt Support BBS:  (317) 838-0445                     * 6 Lines *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