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</w:t>
      </w:r>
      <w:r>
        <w:rPr/>
        <w:t>INTERNET SITE LIST 3.7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for Wildcat! 4.01 &amp; Abov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=� S H A R E W A R E 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: Guy Damlovac - gdamlova@iques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ttp://www.engr.iupui.edu/~gdaml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5 Shutt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INSTALL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handy little InterNet Site List program written using the wc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for Wildcat. To run it, first place the following files SITELIST.WCX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LIST.CFG, SITELIST.MNU, FTP.TXT, WWW.TXT, IRC.TXT, TELNET.TXT, USENET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MAIL.TXT into your home directory of C:\WILDCAT (or whatever you 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edit the SITELIST.CFG file with any text editor to suit your boards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feranc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USER   &lt;-- Name of first Sec Level not allowed access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CH     &lt;-- Name of second Sec Level not allowed access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 &lt;-- Name of third Sec Level not allowed acccess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DOE  &lt;-- Name of first User not allowed acccess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E DOE  &lt;-- Name of second User not allowed acccess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 &lt;-- Name of third User not allowed acccess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      &lt;-- Use internally generated menu. Enter NO if no. (REGISTERE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99     &lt;-- Registration C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ysOp definable menu can be used instead of the internally generated 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Config Line 7 option to NO (REGISTERED VERSION ONLY).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named SITELIST.MNU and reside in the same directory as the other IS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Please limit your personalized menu to 21 lines total, and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function keys F (FTP), W (WWW), I (IRC), T (TelNet), U (UseN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 (E-Mail), S (Search), D (Download), Q (Quit). The command prompt is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ottom of your custom menu automatically! I've included a sampl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menu to help get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un InterNet Site List from the Main Menu so that it is easily acces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MAKEMENU program, and select the Main Menu. Edit one of your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and choose Run wcCODE Program. Hit parameters and select SITELIST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ree directory displayed or manually type in the path, and the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nges. Edit your Menu's as required using wcDRAW (or whatever)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[K]eypress assigned. That's it, your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TP.TXT, WWW.TXT, IRC.TXT, TELNET.TXT, USENET.TXT, and EMAIL.TX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in ASCII text files with one site per line, and 5 leading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can be edited with any standard text editor if nee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REGISTR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as SHAREWARE. Registration is only $15.00 US f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are entitled to download and use ALL future upd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Site List free of charge! The programs main operation is NOT crippl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 you will receive your own personal registration c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in the SITELIST.CFG file. It will remove all nags, and show you &amp;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s the legal registered user! You will also be able to use your own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zed menu instead of the internally generated one! On top of tha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ble to download and use the Site List Editor program, to quick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edit your site listings! Site List Editor is for REGISTERED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re currently a registered user of InterNet Site Lis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 me on the support BBS for your registration code. Sor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ouble, but due to some pirating of my programs, I have decid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d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permission to use this program upto thirty days for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aluating it for your needs. If you continue to use this program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eriod, you must register it by remitting $15.00 US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. Please support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by Check or Money Order, send $15 made payable to: GAVRA DAMLOV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l to the address listed below. Please include the REGISTER.FRM file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nerate a proper reg code for you. Then call and register onto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"Luck of the Irish" at (317)887-5665. I will then upgrade your ac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registration code to you in a private message in the Shutt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onference # 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gister online by using the credit-card charge door! Simply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[A] from the Main Menu, and select the Software Register catagory.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screen prompts. Cost is $16 for credit-card orders. After processing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registration code to you in a private message in the Shutt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onference # 94. Don't forget to leave me a message after plac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with the info I need (in REGISTER.FRM) to make your 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AVRA DAMLOV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0292 BRADBURY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DIANAPOLIS, 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6231-1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TN: SHUTT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DISCLAIM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"AS IS" AND WITHOUT ANY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INCLUDING BUT NOT LIMITED TO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TO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WILL NOT BE LIABLE FOR ANY DAMAGES OF ANY KIND RESUL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.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TECH SUPPO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terNet E-Mail:  gdamlova@iquest.net           Luck of the Irish BB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orld Wide Web:   www.engr.iupui.edu/~gdamlova   Greenwood, Indian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IME - RelayNet:  -&gt;1733                          2400 - 14400 BP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</w:t>
      </w:r>
      <w:r>
        <w:rPr/>
        <w:t>24 Hours  7 Day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ain Support BBS: (317) 887-5665                     * 6 Lines *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lt Support BBS:  (317) 838-0445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