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ICKER  1.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Scrolling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llows you to scroll messages across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imilar to a stock ticker.  The registered version all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00 messages.  Messages can easily be changed by edit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the program directory (TICKER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