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 TI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Unzip this archive to a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Edit TICKER.TXT to conta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-  Registration Code (Or 000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-  .BBS Filename To Display.  (Blank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-  Messag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 -  Messag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 -  Messag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 -  Messag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 -  Messag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02 - Message #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TICK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838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wnload our new user's inform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nternet address is:  your.name@this.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re you looking up here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 Special!  50% Discout!  This week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Add TICKER.WCX to one of your menus.  You can also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.WCX file using the CHAIN or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ultiple copies of T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the TICKER.TXT and .BBS file for each instance of 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 can offer several types of application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rts 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 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nformation 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 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ty News 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Your Imagi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unregistered version is limited to five messages. 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low up to 100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