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USER v3 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rSoft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USER  lists  callers  by alias even if your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tup for alia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USER uses a display file SSUSER.BBS for  the 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file  should contain no more than 4 lin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the same directory as the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SUSER.BBS header is not found then SSUSER will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header.  The display file is not necessary for S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just allows for customization of the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USER  scrolls  forward and back under the statio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s a nicely formatted color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nstall  just place ssUSER on the menu using Make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the enclosed sample display file SSUSER.BB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SSUSER.WC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in  Make Menu, SSUSER will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 SSUSER.WCX ALIAS  will  force  ssUS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^  the  callers alias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erence  doesn't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SUSER.WCX NAME   will  do  the  oppo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^^^   above and force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all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place  ssUSER on the menu with no parameter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either  an ALIAS or REAL NAM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  settings  in  Makewild  just  like  the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function but with a fanc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If your caller doesn't have ansi capability then s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Wildcat user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