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***    *****     ******     *******       *****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***   ***  ***   ***  ***   ***          ***  ***   ***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 ***   ***  ***   ***  ***   ***          ***  ***   ***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DE 99 Technologies Satellite Station Hub 1:2607/305 Easton P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****   ***  ***   ***  ***   ***       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***   ***  ***   ***  ***   ***       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 **     *****    *******    *******       ******     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C) Registration Center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ildcat V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, by NODE 99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3636, Easton, PA  18043-3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610) 258-8267  BBS: (610) 258-8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: 1:2607/305  (610) 258-2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sysop@node9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11/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v2.01       (Information Covered In This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Center (RC) began as a project to provid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registration for our own system.  As it turned ou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of the program became much larger and more flexibl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nticip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wanted a "true" full-featured accounting package for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time and hoped that the release of WcBilling would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.  Unfortunately, for our system, as we're sure for many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till couldn't get the functionability and accounting we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we got to work on our own system....starting with the 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writing this code, we've kept in mind the larger sco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project and have made provisions for the integr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Ledger, and an Accounts Payable section.  The G/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/P are next on the list after some more clean-up in RC.  We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nd this program as useful as we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REGISTRATION/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enclosed ORDER.ME file for full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rice for (RC) Registration Center v2.01 is $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nsylvania orders MUST include 6.0% sales tax on thi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ocal and state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gister the product several ways.  You can call up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 and use the online Registration Center at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on our BBS.  Once inside the Registration Center (RC)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(W) Other Products/Registrations at the main menu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et a peek at some future upgrades in process.........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ll out the enclosed registration form and mail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presently accept VISA, and MasterCard.  For those peop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 by check, there is a 10 day hold period to allow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for your check to clear th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you will receive a registration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remove the exi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installation of this software is easy.  Simply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ep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Unzip the archive into a directory of your choic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a directory called "REGISTER" in your Wildcat!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e:  C:\WILDCAT\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nstall a menu selection in MAKEMENU to call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"REGISTER.WC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at's it!  You will be prompted when you en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rst time to enter the configu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to section 2.2 for set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A NOTE ON UPGRADE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every effort is made to make updates a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, nothing is full-proof.  Please make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of all your data and program files before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 in case there is a problem.  We do make every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save" and convert existing data when installing n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files to minimize your data entry and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process install itself.  Unless otherwise no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should be unzipped and coppied into your existing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...overwriting any previous versions.  (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)  Overwrite ONLY the *.WCX files and don'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 data and displa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below is a description of the various data and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maintains/uses/cre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WCX        Main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LEVEL.WCX        Security profile maintenance progra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MAN.WCX          Manual sales entry progra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REP.WCX          Sales report progra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CASH.WCX         Cash receipts report progra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VOID.WCX         Void A Sale progra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OTHER.WCX        Main module to call other add-on modu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finished.  This is in the work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.WCX         Convert configuration files from RC100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C100C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2.WCX        Converts old REGLEVEL.DAT to new REGLEV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pdated file structure to includ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sales tax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.WCX          Utility for you to restrict door and wc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ccess, and additionally run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.DOC          Explains how to use ACCESS.WCX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CFG        (OBSOLETE) - Replaced with SYSTE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DAT          Replaced REGISTER.CFG.  Databas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modular system expansion.  Hold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data for all mod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i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NO.DAT          (OBSOLETE) - Replaced with SYSTE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LEVEL.DAT        Database containing all of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xxxx.TXT        Monthly text copy of each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xxxx.DAT        Monthly database copy of each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S.&lt;NODE #&gt;      Default sales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LIST.TXT         Log file for tracking alternate security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un-verified callers.  This is a han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or reviewing who you are waiting for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H.&lt;NODE #&gt;       Default cash receipts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       This file, and also displayed as help f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ZIP        Your custom archive of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.ZIP          Your adult verification archive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HELP.BBS         The main menu help screen.  You are wel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this file to your own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.BBS        Optional display files for security pro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USR.BBS, RIP    User Main menu displa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SYS.BBS, RIP    Sysop Main menu displa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S.ZIP         Sample profile files, menu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MENU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New Membership Registration     M Manual Sale/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Renew Current Membership        D Display Onlin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Upgrade Your Current Membership U User 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View Registration Options       S 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Download Registration Info      L Security Pro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Leave A Message To The Sysop    R Sales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Display Help                    C Cash Receipt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Buy Credit For Another Caller   V Void A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Other Products/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Quit The Registration Center    P Close Month and Post To G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New Membership Registration     - This selection is used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only, or fo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have expired from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2  Renew Current Membership        - This allows users to renew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mbership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regist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3  Upgrade Your Current Membership - This allows users to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current membership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s a higher upgrad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se selections fully support the calculation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ships, value left, and userba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View Registration Options       - This displays a "pick"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ptions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eneric descripti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al display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Download Registration Info      - This function allows call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ZIP if it exi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Leave A Message To The Sysop    - Same as Wildcat! Com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Display Help                    - Displays caller menu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HELP.BBS if it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Buy Credit For Another Caller   - This will allow any call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credit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subscription balanc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turned 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received the credit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using his or he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.  This menu sel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if it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Other Products/Registrations      This option calls another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ale and regist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s and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can be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 in RC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nder constructio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Quit The Registration Center    - Qu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Manual Sale/Registration        - This allows the sysop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nual registra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.  Full support for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s, and user cred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.  It also allow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"Overrides" f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ult callers if they 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at the ti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Display Online Manual            - Displays this file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User File Maintenance            - Wildcat! user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System Configuration             - Loads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DAT for mainten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RC" modul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Security Profile Maintenance     - Enters the Registratio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maintenanc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Sales Reports                    - Provides sysop sales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onth, year,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tabulation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sales, profile s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sales, check s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r credit sales. 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hen be displayed, or D/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so breaks out sal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record kee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ash Receipts Report             - Provides sysop cash rece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by month, year, 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Void A Sale                      - This func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any sale by invoi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held in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. (see note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Close Month and Post To G/L      - This function does noth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.  It was install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vision for integ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eneral ledger syst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 to post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o G/L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COMMON QUESTIONS/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I am unable to "see" the SYSOP Men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Check your security profile.  Use F9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in local mode, exit the program and re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enter SYSOP profile in RC profil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I am unable to run the program in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Check to see that you are calling a WcCod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akeMenu, and that the correct path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r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I completed the configuration information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gives me an error when running, or so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 cause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Make sure that the complete DOS program pat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the system configuration file.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o see that all the files cont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 above are present in the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Why is RC allowing callers to register as a NEWUS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You must set the Upgrade Level in the profil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My reports are missing the previous profile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The profile that is missing is not configu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LEVE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Why won't RC allow callers to upgrade to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You probably have the Upgrade Level Cod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ly for that profile.  Edit your pro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at they are in order from lowest to high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will not allow backwards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Why doesn't RC offer the option to D/L the VERIFY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aller attempts to register for an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Either VERIFY.ZIP is not present in your RC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profile selected is not marked "Y" as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What is the secret to lif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I don't know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v2.01 IS DISTRIBUTED UNDER THE SHAREWARE CONCEP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ONLY!  IF YOU WOULD LIKE TO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BBS, WE ASK THAT YOU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GUARANTEED TO DO ABSOLUTELY NOTHING EXCEP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DISK SPACE.  USE IT AT YOUR OWN RISK.  NEITHER NODE 99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PERSON INVOLVED IN ITS DISTRIBUTION IS RESPONSI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AY, FOR ANY DAMAGES RESULTING FROM ITS USE OR MIS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R 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RISK AS TO THE QUALITY AND PERFORMANCE OF (RC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 WITH YOU.  SHOULD (RC) PROVE DEFECTIVE, YOU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ALL NECESSARY SERVICING, REPAIR OR OTHER DAM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QUIPMENT, SOFTWARE, OR OTHER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99 IS NOT RESPONSIBLE TO YOU FOR DAMAGE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ANY LOST PROFITS, LOST MONIES, OR OTHER SPEC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INCIDENTAL OR CONSEQUENTIAL DAMAGE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R INABILITY TO USE (INCLUDING BUT NOT LIMITED TO LO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OR DATA BEING RENDERED INACCURATE OR LOSSES SUSTAI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PARTIES OR A FAILURE OF THE PROGRAM TO OPERAT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) OR ANY OTHER LOSS EVEN IF YOU HAVE BEEN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OSSIBILITY OF SUCH DAMAGES, OR FOR ANY CLAIM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PROGRAMMER'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d like to thank all the people who have inspired m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lication and those that are supporting it.  I'd also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nk my wife and kids for their support while I sat at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hour after hour, night after night, obsessed with fin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 started!. I've enjoyed producing this software and am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to my next proj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going to begin writing a General Ledger accounting modu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and report all financial activity on my system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ccounts Payable module to record expenses etc. 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earing from people who may have an interest in this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for operating their Wildcat! systems.  Your though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writing will help in the program's development an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although I've written many programs and application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s, this is my first release of shareware. I am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 in your comments and suggestions for this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ell me what features you like, don't like, or woul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in future releases.  I would also be happy to hea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who find my type-o's and spelling mistakes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-mail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.palmer@node9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@node9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: 1:2607/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*********************** End Of Document 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