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5- Release RC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ternal display screens for many of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severa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ample files:       ADUL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UL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UL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RN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AL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"use system tax" option in the registration o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it is "N", and the following tax rate is blank,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the sales tax state on the invoice form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sales tax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5 - Release RC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ternal menus and RIP support for man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several sample BBS and RIP files, as well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95 - Added ACCESS.WCX front-end door/wcCODE program utility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4/95 - Fix minor bugs in manual sa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code so that when a customer sends you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amount, and you choose to ignore it, it now re-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 and tax amount so your sales and cash rece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isc sale to Wildcat!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5  - Release RC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isc. sales under manual sales se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  RC will now allow you to enter a misc.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ption to be added to the master sale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ile structure for security level data fil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 tax information and future upgrades.  Created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update your old data file to the new structure.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accomodate new file structure and allow tax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on an "item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misc. code and "stuff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5  - Clean-up remaining NODE 99 references that we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new menu selection to call additional modul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.  This will be set to "N" in your 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laced in the code to give you a 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5 - Release RC100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VERT.WCX to convert your old configuration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mat for RC100C.ZIP  This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the program.  Converts both old SYSTEM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CFG files to new file structure. Deletes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YSTEM.DAT, REGISTER.CFG, and LASTN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9/95 - Fixed problem with general description getting cut off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parate e-mail conference numbers for call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turn on MAPP credit card batch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warning of Federal crime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misuse before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5 - Rewrote the entire configuration section of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for an Accounts Payable module, and a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Installed system in all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he last invoice number in the configuration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TNO.D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the hard-coded address, etc. in the stat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able BBS information lo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YSOP access section for possible bugs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r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5 - Initial program beta release RC100b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