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</w:t>
      </w:r>
      <w:r>
        <w:rPr/>
        <w:t>KATSIGNATUR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</w:t>
      </w:r>
      <w:r>
        <w:rPr/>
        <w:t>-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ignature Editor For Use With Doug Granzow's MAILBOX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</w:t>
      </w:r>
      <w:r>
        <w:rPr/>
        <w:t>-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For Wildcat! 4.1x System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</w:t>
      </w:r>
      <w:r>
        <w:rPr/>
        <w:t>-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pyright (C) 1995 - Ron Doty - Boston Rocks Software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All Rights Reserv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ATSIGNATURE Mai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What KatSig Is �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tSignature is a WCCODE application meant to be added to your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as a hook, to allow your users to create or change their "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" used by Doug Granzow's Cynosure Mailbox Program for Wildcat 4.1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tSig is the first in a line of programs from Boston Rock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Freeware Notice �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at this time FREEWARE. No registration is requir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is version of KatSignature. It is NOT "Public Domain". I re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ights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oming Soon From Boston Rocks Software!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great programs from Boston Rocks Software are designed to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ysOp's life easier - CHEAPLY!  Currently, these programs are FREE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 don't have to pay a registration fee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tPage - A paging module including Page Override settings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tComment - A "Comment To SysOp" replacement that allows you to def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people and conferences to leave comments to (GREA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with Co-SysO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tFAQ - A "Frequently Asked Questions" module that lets you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those annoying "How do I..." questions tha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, and display an answer to them.  It even lets them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copy of the answer in case they forg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DOWN - (yea..I know..no "KAT"), A "Quick Downloader" for tho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most requested, such as Membership Applications,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, or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tManager - The WCX shell that ties all of the above programs toget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be run as a simple WCX program, and once insi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can select which of the above programs to ru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 you the trouble of setting up all the programs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!  You won't need a seperate key for Page, Comment, etc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tManager takes care of everyth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great programs are 100% configurable, and each take less than</w:t>
      </w:r>
    </w:p>
    <w:p>
      <w:pPr>
        <w:pStyle w:val="PreformattedText"/>
        <w:bidi w:val="0"/>
        <w:jc w:val="left"/>
        <w:rPr/>
      </w:pPr>
      <w:r>
        <w:rPr/>
        <w:t>5 minutes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Installation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Place KATSIG.WCX in the 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for this is because it reads the path to your Mai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iles (as in C:\WILDCAT\MAILBOX\SIGS\) directl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OX.CFG, no seperate .CFG file i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either LIKE to make .CFG files, or aren't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ox, but still want a way for your users to change a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may create a KATSIG.CFG with 1 line - the path to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Signature file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se this option, KATSIG.WCX and KATSIG.CFG MUST be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extension that Mailbox uses (USERID.SIG as in 1.SI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1.SIG, etc.), this may have limited use without Mailbox, si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to explain to your users how to use Wildcat's "&lt;&lt;"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tion, and make sure that your signature path was the same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path, but, the option to use it without Mailbox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, so I added it. &lt;g&gt; (ahh your First use for KatFAQ,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Import func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Once the .WCX is in place, assign an unused key in MakeMenu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un a WCX File", and specify KATSIG.WCX as the prog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add it to the Menu's display file, probob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Menu, so your users will find it!  Also don't forget to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m ACCESS to the key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!  If all goes well, you may now enter Wildcat! and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or KatSig.  If you have an existing .SIG file, it will be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(or your users) and you will be asked if you wish to modif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Operation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basically it!  If you have an existing .SIG file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to you, and you will be given the option to change i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do so, you will still have the option to not save it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your mind after editing it &lt;g&gt;.  Should you change it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to you before saving it, and allowing you to start over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li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Operation (Continued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things you might want to keep in mind - Signatu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with KatSig can be up to 70 characters long and 5 lines de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n most Nets, Less is More...Try to remember that SOMEONE p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mit all that mail, and a huge Signature file is usuall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When in doubt, keep i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Other Stuff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 for installation and operation of KatS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, Questions or Suggestions, please feel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me a Message on MSI's system, or E-Mail me at rdoty@rocks.or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try to get back to you as soon as possib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CHECK OUT BOSTON ROCKS' WEB PAGE!!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ccess it using the URL   http://www.cris.com/~r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leave comments there for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redits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my wife Kathy for putting up with me running the BB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until dawn &lt;g&gt;, Doug Granzow for writing a GREAT program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box, Chris Reynolds, for helping me get KatSig through the Alpha/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ge and into your hands, as well as writing this DOC file, a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Paul Davis, Sam Robertson, Eric Cozzi, Jim Harrer, Rick Hem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of the WONDERFUL people at MSI for making Wildcat! the best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out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and Enjo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n Do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- Boston Rocks (617) 397-88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, Association of Onlin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of RockLink(tm)  188:617/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1:101/180  -  1:101/1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and a Proud WILDCAT! 4.xx Beta Team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5, Ron Doty - Boston Rocks Software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