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v2.8x to 2.9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ackup all of your Listser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new WCX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un Listutil and verify that everything look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v2.7x to 2.9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ackup all of your Listser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un UPGRADE.WCX and choose the appropri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pgrade your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dit your LISTSERV.CFG - Line 5 should be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if Listserv filters out any lines that begin with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irst five lines of each outgo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opy the new WCX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un Listutil and verify that everything look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v2.6x to v2.8x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ackup all of your Listser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Run the included UPGRADE.WCX and choose the appropriate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pgrad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py the new .WCX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un Listutil, view your mailing lists and verify that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.  You will notice two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 Sender's Name or List Name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lude subscriber count in confirmation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be edited via Listutil.  Check the docs for more info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on upgrading from v2.5x or lower to v2.8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have been several changes in the data file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and reinstall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 (pete@terminal-one.com or weasel@eci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(510) 689-95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