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7x to 2.7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ackup all of your Listser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new 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6x to v2.7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ackup all of your Listser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the included UPGRADE.WCX.  This will upgrade your LISTSERV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the new .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Listutil, view your mailing lists and verify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  You will notice two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Sender's Name or List Nam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lude subscriber count in confirmation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edited via Listutil.  Check the docs for more info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5x or lower to v2.7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have been several changes in the data file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nd reinstall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cc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(510) 689-9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