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�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DUMP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.WCX is a utility to delete any annoying, ba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m to BADNAMES.LST all in one step!  JAGDUMP also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reate a "Hello" or "Bulletin" .BBS screen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user to be BANNED from your BBS! 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 to send a message to the Sysop confirmin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"dumped".  JAGDUMP is sure to help discourage any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by users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DUMP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DUMP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any of our Shareware programs!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DUMP.  However, hang on to JAG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DUMP.KEY, that will enable JAGDUMP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DUMP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DUMP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DUMP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UMP is offered FREE only to registered users of Ja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distribute JAGGER.ZIP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DUMP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Make Menu to modify your Sysop Menu.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JAGDUMP.WCX to your Sysop Menu by using "Run a wcCode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 path to JAGDUMP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DUMP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DUMP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DUM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DUMP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DUMP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dump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dump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DUMP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DUMP!  DUMP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tep by step through the configuration proce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ing you enter your registration key once you have recie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make changes later, simply rerun DUMP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DUM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DUM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DUMPCFG.WCX AND JAGDUMP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ERR......This is the error log for JA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UMP.LOG......This is the log file for JAG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ny of Jagger's wcCode product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display a "Hello" or "Bulletin" file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a .BBS file.  Do NOT enter a path to a .SCR file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he display file in DUMPCFG.WCX please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and filename of the .BBS file that you want your "Banned"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isplayed on.  If you choose not to display a file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ONE while in DUMPCF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