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����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��</w:t>
      </w:r>
      <w:r>
        <w:rPr>
          <w:rtl w:val="true"/>
        </w:rPr>
        <w:t>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JAGRUN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RUN is a utility that allows sysops to run multiple 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.BAT files from their prelog, logon, or postcall!  JAG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WARE utility from Chris Jagger Creativ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RUN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RUN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RUN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Fre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s up to 20 .BAT or .W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as a prelog.wcx, logon.wcx, or postcall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nds a message to the Sysop if you forget to configure JAGR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JAGRUN.WCX and JAGRUN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used as a logon.wcx, JAGRUN will perform all the usu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as well as allowing for fast logons just like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gon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ks great with JAGFEED, Jagger's File Sender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ning JAGRUN.WCX as LOGON.W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the JAGRUN archive into your Wildcat home directory. (a 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name the logon.wcx you are currently running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you like.  (Example: logonbak.wcx) 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unning a logon.wcx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the names of the .BAT or .WCX files you want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wcx to the JAGRUN.CFG file.  Direction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JAGRU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**** Rename the JAGRUN.WCX file to LOGON.WCX. (a MUST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**** Rename the JAGRUN.CFG file to LOGON.CFG. (a MUST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You're done, now run JAGR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ning JAGRUN.WCX as PRELOG.WC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 exact same installation as running JAGRUN as a logon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se "prelog" in place of "logon" in the installation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run up to 20 .BAT or .WCX files from a prelo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ning JAGRUN.WCX as POSTCALL.WC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 exact same installation as running JAGRUN as a logon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se "postcall" in place of "logon" in the installation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run up to 20 .BAT or .WCX files from a postcall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PAG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RUN.CFG.......This is the sample configuration file for JAGR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.WCX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o rename JAGRUN.WCX as prelog.wcx, logon.wc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ll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rename JAGRUN.CFG as prelog.cfg, logon.cf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ll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uthors of runall.  This program helped spawn the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.  JAGRUN adds the ability to run .BAT files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ll the normal logon routines.  JAGRUN is offered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