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</w:t>
      </w:r>
      <w:r>
        <w:rPr>
          <w:rtl w:val="true"/>
        </w:rPr>
        <w:t>¿</w:t>
      </w:r>
      <w:r>
        <w:rPr>
          <w:rtl w:val="true"/>
        </w:rPr>
        <w:t>ڿ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���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PAGE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PAGE.WCX is a custom 'Page the Sysop' utility to re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fault [P]age Sysop.  It offers the user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]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]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]merge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Q]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 has more features than any other pager available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.  It comes complete with a configuration .WCX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 extremely easy to setup!  JAGPAGE has also been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 e s o m e   a n i m a t i o n  for every feature included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PAGE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PAGE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PAG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the user to input a reason for Page or Emergenc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Page and Emercency Page will send the Sysop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umber of your choice with the reason for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it's own log file with the time and reasons for the Pag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ergency Page so it will NOT clutter up your activity lo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plays your BBS name at the top of the JAGPAGE screen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a password for Emergency Page.  The Emergency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turn the bell on!  It will also play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4 songs while the Sysop is being Emergency Page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ives you the OPTION of setting Paging Hours, which will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e Page and Bell keys on or off!  When JAGPAGE has end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Page and Bell keys back to their original cond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Comment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ault to Wildcat's Com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s up to 5 Security Profiles from JAG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PAGECFG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PAGE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PAG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your menu.  All you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Sysop command to Run a wcCode program and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AGPAGE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PAGE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PAGE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PAG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PAGE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PAGE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page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page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PAGE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PAGE!  PAGE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PAGE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PAG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PAG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PAGECFG.WCX AND JAGPAGE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.LOG......This is the log file with user names and reason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.ERR......This is the error log for JAG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each security profile you exclude from JAGP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pt to set the paging hours, don't use 00:00 or 24:00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r end time.  Valid page times are 00:01 to 23:59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and end times must be in the SAME 24 hour period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nter all paging times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