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cBIRTHDAY:                                                  SysOp.D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BIRTHDAY will create a display file (you specify) with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birthdays today!  It will not include users who have been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!  wcBIRTHDAY also sends each user a message from you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guaranteed to take up hard drive space.  Corinne King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 Ego BBS, and/or Progressive Solutions are not responsible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or inability to use this program.  It works super for me, b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hat one person for whom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sks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TACT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one needs help with installing, or other related questions 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ontact me via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I HQ5 BBS: (805) 873-2400   Corinne K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 HQ4 BBS: (805) 873-2436   Corinn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 EGO BBS: (205) 586-0555   Corky King/SysO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: &lt;CorkyK@bmtc.mindspring.com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mindspring.com/~peking/cork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member, it is always a good idea to back up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/edit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Zip files to their own directory (eg, C:\WILDCAT\wcB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MAKEMENU, create an option on your SysOp Menu (SysOp Ut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afe, restricted Menu) for BDAYCFG.WCX (wcBIRTHDAY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run the config directly for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/r [path]BDAYCFG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hoices and sav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 sure to put the file [BDAY.IMP] in the conference messag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oosen.  Example:  C:\WILDCAT\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[BDAY.IMP]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wcBDAY.WCX as a daily event (SysOp Menu, [E]vent Mana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A]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9] Run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D]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E]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[S]ave &amp;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S]oft Event                    &lt;-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00:01] Time to start event     &lt;- I run it at 1 minute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C:\WILDCAT\BDAY\wcBDAY.WCX   ] &lt;- enter path to wc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re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BLEM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BIRTHDAY should only be run as a daily event.  You may run it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but you will need to remember to execute it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are the messages showing "&lt;&lt;BDAY.IMP" instead of what I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DAY.IM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did not put the file BDAY.IMP in the Conference Messag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configuration to see which conference you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the run MAKEWILD, go to CONFERENCE AREA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umber you specified in wcBDAY.CFG.  Scrol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SAGE PATH", put BDAY.IMP in the directory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'm getting an "ERROR OPENING FILE",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may have entered a non-existent path for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configuration again.  wcBIRTHDAY'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for existing files only, so that nothing is lo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enter a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 selected Aliases, and I seleted an Alias Conference to wri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re the generated messages still using the users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need to edit BDAY.IMP to suit your tastes.  Simply replace @FIR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@ALIA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STRATION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will eliminate the nag delay.  Registra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minates the UNREGISTERED notice on screen.  Registration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gistered with any of my qualifying programs! 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cBIRTHDAY alone, please send $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ceive your registration code by email, snail mail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download your code from my BBS, but must include a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l names only) and password on the registration form, or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ng distance caller verified late nights and weekends - centr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register wcBIRTHDAY if you like it, use it, or 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your guilty conscien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"REGISTER.ME" and enclose payment to Corinn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wcBIRTH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BIRTHDAY � COPYRIGHT (C) 1996  Corinne 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