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rchiv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tting up Y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ble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tus Line/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he Door Works: A Quick 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r Vote Counts" is an online program (door) that allows users of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to cast their vote on polls set up by the system opera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of the polls are categorized by age and gender and a us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results of a poll based on these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r Vote Counts" was created using Intelligent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hange's (with whom I am associated) Modem/Fossil toolkit, s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REQUIRES A FOSSIL DRIVER.  The most popular fossil drivers are X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NU, which are available on most boards that carry communic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r Vote Counts" was marketed under the Shareware concept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ly obligated to purchase this door after continuing its use beyo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number of days.  For this door, the number of days you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wenty-one (21).  After this period, the door must be paid for o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be used. See ORDER.FRM for the price and details for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orry, I hate cross-references too, but ..).  This door has so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not be activated until it is registered.  I don't lik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rippleWare, though.  The door will be completely usable un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ome of the extended features won't be available. 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vailable are: users' ability to add polls, bulletin cre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oll files.  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door at your own risk.  It has been tested, bu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sands of different system configurations there's alw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that something could happen.  Tony Bonillo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damages brought on your system by use or mis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py this program for backup purposes only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unmodified copies of this program as long as th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is reproduced on all copies, and all files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archive are included with each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be located in the archive you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VC.DOC      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VC.EXE       Executable File -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VC.HST       History of releases and what's new in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VCLOAD.BAT   Sample batch file to load Y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BULLS.BAT   Sample batch file to creat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VC.POL       Sample Po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VC.CFG      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FRM     Registration information an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1ST    You should already know if you read it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TO200.EXE  Version 1.00 to 2.00 Convers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TO200.DOC  Version 1.00 to 2.00 Conversion Utility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"YOUR VOTE COUNTS"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is relatively easy to set up; that is, easier to set up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 This door does require you to be DOS-literate.  Here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irst, create a directory in which all files from the arch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ced.  Such as: C:\BBS\DOORS\Y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narchive the compressed files in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Change to sai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Set up the configuration file (see "CONFIGURATION FILE"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Set up your BBS software to use this door, using a menu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the door however your software handles it.  Eve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approaches this differently, so your best bet i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Load your BBS and do a local logon to the door, or use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(discuss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Add some polls which you'd like your users to vot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Exit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text editor, bring up for editing the file named YVC.CFG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name for the configuration file.  You may rename i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see the defaul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POLLS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NAME       Tony Bon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FILEPATH    C:\BBS\DOORS\Y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FILETYPE    DOR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BULLETINS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USERVOTES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NAME         Modem 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LFILENAME    Y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line of the config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tion&gt; &lt;sett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one or more spaces in between the option and th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 an = sign, just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of options and their existence doesn't really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for SYSOPNAME and BBS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details on each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NAME                         (Default = '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fines the name of your BBS, to be show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is registered.  This option MUS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ATH                        (Default = Curren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where the bulletin files (*.ASC and *.AN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written.   If not specified, current directory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FILEPATH                    (Default = Curren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where the door will look for the BBS do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You may add a trailing backslash if you wish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matter.  The default is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is NOT the directory where your poll a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 will be stored or retrieved; that is alw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FILETYPE                    (Default = DOR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the door what door exit file (drop fil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in the path specified by EXITFILEPATH. I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create one of the following, look into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Master or QKDoor programs, which convert many differen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ypes to the following formats. If you cannot locate th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out of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INFO    for DORINFOx.DEF.  The x will be filled 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NODE (see above). 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by QuickBBS, RBBS, Remote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BS, Ezycom,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      for DOOR.SYS. This file is produced by G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, Wildcat v3.xx,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FO   for CALLINFO.BBS.  This file is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versions 1.xx and 2.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DOORS    for SFDOORS.DAT.  This file i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USERVOTES                    (Default =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what a user does is recorded in the log file YVC.LO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dds recording of what users vote for.  If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, users' votes will be recorded in the log file.  If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NO, the votes will not be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                           (Default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n't presently a multi-node door, meaning i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just one node at a time.  If a node number is no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, 1 will be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node support is being worked on.  I am studying and sea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for methods in which to accomplish this in Turbo Pasca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has any suggestions, please notif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LFILENAME                    (Default = 'YVC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, active only in the registered version,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different filename prefixes in order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oll and us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must be a 1-6 character filename.  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.POL and .USR appended to it, and will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poll and user data.  So if you wanted to have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ls of "general interest", you could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LFILENAME GEN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create GENINT.USR and GENINT.POL.  When bullet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GENINT##.ASC and GENINT##.ANS filenam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 another *.CFG file, you could have a differen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OLLFILENAME.  So, to have multiple poll files you d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nfiguration files.  This is because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each poll have its own settings concerning bulletins,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:  you have younger users that are not interested in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olitics, etc.  You could set up separate polls for your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ng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NAME                      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obviously, is the system operator's name.  Some do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uch as DORINFOx.DEF supply the sysop's name; other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.  This option is here to make sure the sysop's name i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only this person can delete polls and other sysop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 This option MUST be specified.  And when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, the name that appears here must be the same a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rder form you sen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BULLETINS                 (Default =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termines whether or not updated bulletin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of the polls will be created when the user qu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 They will be created in the directory from which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Their filenames are in the format &lt;pollfilename&gt;##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 Color) and &lt;pollfilename&gt;##.ANS (ANSI Color), where ##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he poll.  &lt;pollfilename&gt; is the setting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LLFILENAM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take a lot of time if there are a lot of polls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, there is also the option to use a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that you want to create the bulletins (this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of this config command), so that the bulleti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during an event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 may only be created in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POLLS                       (Default =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 should be 'YES' or 'TRUE' (no quotes)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to be able to add their own polls.  If this is not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 or TRUE, they will not b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is always allowed to add p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available in the 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of command lines.  Each is treated different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VC [LOCAL] [Config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VC /BULLS &lt;SysopFirstName&gt; &lt;SysopLastName&gt; &lt;PollFileName&gt; [Bull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YVC [LOCAL] [Config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ommand line type, YVC accepts zero, one or tw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The first is either "LOCAL" (no quotes an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nsitive) or the name of the configuration file from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setup information.  If "LOCAL" is used, the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ill specify the configuration file's name.  If "LOCAL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onfig file name is NOT specified, YVC.CFG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f "LOCAL" alone is specified, the filename of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will be YVC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VC LOCAL                Loads Local Mode; uses YV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VC LOcAl                Also loads local mode; uses YV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VC LOCAL TEST.CFG       Also loads local mode; uses TES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VC                      Reads YVC.CFG to determ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ile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VC OTHER.CFG            Reads OTHER.CFG to determ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ile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YVC /BULLS &lt;SysopFirstName&gt; &lt;SysopLastName&gt; &lt;PollFileName&gt; [Bull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available even without a config file of any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does is instructs the door to create the result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oading the door.  The config command UPDATE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at the bulletins will be updated as the user ex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, taking a lot of time if there are a lot of polls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bulletins to be created offline (usually during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), so the user doesn't have to wait so long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bulletins regardless of the setting of UPDATE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ype of command line is available only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ype accepts 4 parameters, 3 of which mus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is "/BULLS" (no quotes).  The second is the sysop'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s registered. The third is the sysop's last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th paramater is the 1-6 character filename of the poll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he equivalent of the setting of POLLFILE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s.  The bulletin files will be output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ollFileName]xx.A?? in the current directory, where xx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oll 1-99, and ?? specifies ANSi (color) or ASCii (no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fth parameter is optional.  It specifies the directory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utput the bulletin files.  The current directory will be assu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other directory is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ress a key to abort the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version 2.00 is a file that allows you to specif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 to print.  Its name must be in the format &lt;pollfilename&gt;.B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nsists of one line of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2 3 10 13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bove *.BUL file, only bulletins 1, 2, 3, 10, 13, and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*.BUL file for a specified poll file does not exist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 will be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accompanying file DOBULLS.BAT for a sample batch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 bulletins and move them to your tex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llowing users to enter polls, there are bound to b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s of abuse.  Therefore, there is a feature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specify a list of users who cannot enter poll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the filename is &lt;pollfilename&gt;.BAD. 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b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 Dil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none of the above users would be allow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LINE AND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or is invoked, you'll see a status line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if you don't, we need to talk &lt;grin&gt;).  It will hav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dbits of user information as well as the name of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F1] will show a summary of the available keys o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Here's a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H: Hang up on user and exi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: Exit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: Show Main status line (Name, baud, etc).  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: Alternate status lin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: Alternate status lin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: Increase user's time limit by on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: Decrease user's time limit by on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: Increase user's time limit by five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 : Decrease user's time limit by five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: Invokes chat mode. Note that this is a simple cha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for quickly solving problems the user is h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intended for long term chats. 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word wrap, or any other nic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is designed to give you an idea of what your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.  Most of the main things users do will be recorded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 config option that will determine whether the things users 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re recorded in the log file.  I have this option because I 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any political polls and I don't want to know who votes for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, however, may have other types of polls, or you may WANT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voted for what. (See LOGUSERVOTES config command above.)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amed YVC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 error occurs, it will be recorded in a file called ERROR.LO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 cannot be tracked to you (such as you had a missing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sider writing a letter to me describing the problem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be fixed.  Or if you have enough money to call long di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leave a message on my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DOOR WORKS: A BRIEF SYNOPS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or is loaded, the user is shown the main menu.  Th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vote, to see the results of polls, to add their own poll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.  If the user is the sysop, an option to do sysop func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chooses to vote, they're shown a list of the polls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may choose.  They enter the number and are then shown the cho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for the number of the choice they want to vote for. If they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voted on a poll, they are asked whether they'd lik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vote.  If they would rather not vote, the option of "No Opinion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ed, also. After this, they are asked whether they want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of the poll (updated with their cho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chooses to see results, they are presented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of how to see the results: by sex, by age group, or to jus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results.  If they choose to see it by sex or age group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hown the results of just those people. So if they wanted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how females voted, they choose female and they are shown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emales and how they have v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chooses to Add or Modify a poll, they're given two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or Modify.  Users are only allowed to modify polls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(however, the sysop can modify anyone's for whatever reas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ing, etc ..).  When adding, they'll be asked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ummary or category of the ques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ull text of the question (2 lin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 to 20 choices per p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ther to save what they hav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odifying, the same process is followed, but they may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keep an option, the summary or the question the same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 quits editing of the choices when modifying.  If modify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will be asked whether to reset the poll.  This is for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poll choices have been reordered and the user file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 correctly to the pol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is the sysop, they can choose [S]ysop Functions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the only function is to delete a poll.  If you choose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oll, the poll file will be updated, as will the user's v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It's always a good idea, though, to keep a backup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The user file is *.USR and the poll data file is *.POL, th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ing the setting of the POLLFILENAM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you may delete *.USR and *.POL if you wish to re-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olls and new user file.  If you delete either file, mak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other: they work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ways download the latest copy of "Your Vote Counts"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03)371-4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-2400 baud  (Ugh, I know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bugs or such, please call my board and repor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