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to 2.00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convert your version 1.00 po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that version 2.00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, simply run it.  It will ask for th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r YVC.POL and YVC.USR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be run before you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