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Ϳ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���������</w:t>
      </w:r>
      <w:r>
        <w:rPr/>
        <w:t>˿  v.099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     �������          </w:t>
      </w:r>
      <w:r>
        <w:rPr/>
        <w:t>Written on September 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opyright 1994 by Fais Nasir at Independent Ic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ised on September 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"The Polling Station"-- the most comprehensive voting do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e that you are ever likely to encounter!  You think that you'v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ll?  Well dump this baby into your doors directory and take '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in 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ME IS HEREBY DISTRIBUTED INTO  THE  SHAREWARE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ON-COMMERCIAL USER.  COMMERCIAL USE  OF  THIS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 WITHOUT THE WRITTEN CONSENT 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SAL NASIR.  COMMERCIAL USE AN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PY AND/OR DISTRIBUTE THIS PROGRAMME PROVI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UNMODIFIED COPIES OF THIS PROGRAMME WITH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 NOTICES INTACT. THERE IS NEVER TO BE A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M OF MONEY FOR THE DISTRIBUTION OF THIS PROGRAMM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A NOMINAL FEE FOR THE LABOUR INVOLVED IN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ME IS NOT FREE.  YOU HAVE A LIMITED THIRTY-DAY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AFTER WHICH YOU MUST EITHER (A). REGISTER  THE 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B). DESTROY IT AND CEAS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GOVERNS NON-COMMERCIAL USERS ONLY.  IF YOU ARE A 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IAL USER, YOU ARE NOT GRANTED A LICENCE TO USE THIS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CONTACT THE AUTHOR,  FAISAL NASIR,  AND  OBTAI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NT BEFORE UTILI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SHALL NOT BE HELD LIABLE FOR ANY OUTCOME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ISUSE OF THIS PROGRAMME.  THIS PROGRAMME ISN'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NYTHING.  IT ISN'T EVEN GUARANTEED TO  TAKE  UP 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POLLING STATION" IS PROVIDED "AS-IS".  THERE  IS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Y OF ANY KIND PROVIDED WITH THIS PROGRAMME. 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WHO IS TO BE HELD RESPONSIBLE FOR  ANY  MISGIV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S, BUT YOU. THE RISK IN USING THIS PROGRAMME IS ENTIRE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BREAKS, OR BREAKS SOMETHING OF YOURS, YOU OWN ALL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NVOLVED, I.E.: USE THIS PROGRAM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Y I PROGRAMMED "THE POLLING STATION"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a bulletin-board system that is geared entirely towards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, a utility such as a voting door programme comes in handy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sense since a poll usually stirs conversation (not to men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ersy).  Armed with this new-found desire to incorporate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y BBS, I set along on my quest to find a voting-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sorely disappointed.  I tried about four or five different vo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ne of them were right for me.  Either they didn't have `this'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y didn't have `that' feature, or they looked ugly, or &lt;what-have-yo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basically how TPS started.  I didn't expect to get very fanc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just turned out that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I hope that you enjoy using "The Polling Station" as much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ed programming it (yeah-- right!) and I have confidence that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you'll have to agree that it is the most feature-packed voting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ever hit the marke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HE POLLING STATION FEATURES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ling Station boasts some features that are very singular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rs are able to create voting booths (anonymously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ows voters to add their own answers (if booth-author has allow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of booth can add an author's commentary for all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ters can add to that commentary (anonymously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rs can change their mind on a vo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rs can delete their own booths (sysop can delete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splays a fully detailed statistics-packed graph per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8. Stores up to fifty `live' boo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9. Archives booths as they get old (viewable format-- unlimited boo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uto-maintenance routines to dispose of ol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aintains a fully detailed log-file for all aspects of 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upports many different drop-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Config file allows com-port/FOSSIL customization (supports locked 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onitors the carrier in case the us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User-c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User maximum time limit (sysop-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Inactivity timeout limit (sysop-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he Polling Station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f using DESQview, TPS will direct all screen-writes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If using DESQview, TPS will give up time-slices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AT DROP-FILE FORMATS DOES TPS SUPPORT?]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ling Station currently supports the following drop-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info.Bbs :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.Bbs : Extended (Remote-Acces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.Bbs : QuickBBS v2.75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Txt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: Gap/PCBoar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: Doorwa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: Wildcat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AT FILES ARE INCLUDED IN THE TPS ARCHIVE?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should* have found the following files in the master TP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s.Exe :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s.Cfg : The configuratio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s.Doc : This documentatio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help.Scr : The user help-scree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sreset.Exe : The re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s.Dis : Listing of registered/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 : Sample test dro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Txt : Last-minute notes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*all* of the above files were not included in the TPS archive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s tampered with and is not the original archive that I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attain the latest version of "The Polling Station"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ATRIBBS]" at 416-867-3144 or by FREQ'ing "TPS" at 1:250/7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OW DO I CONFIGURE THE POLLING STATION?]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PS &amp; its contents (give it its own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archive the contents of the archive into your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included configuration file ("Tps.cfg") to refle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ny line in the configuration file preceded by a semi-colon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gnored.  Please see 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OW DO I EXECUTE THE POLLING STATION?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ve-ste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ange to the TPS directory (where the configuration fil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lete any existing drop-files (unless it's the same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your door drop-file to the TPS directory (TPS will auto-detec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"Tps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njoy the 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 MEAN: HOW DO I GET IT TO WORK WITH MY BBS?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; that's your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uickBBS, you can use a type 7 or 15 exit (depending on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); with Maximus, you can either run it direct (not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it with an errorlevel and let your BBS batch routine pick up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at I do and run it via an .M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the other BBS types, well, to put it bluntly: isn't that YOUR job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AN I RUN COPIES ON ALL 19 OF MY AWESOME NODES?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 to that is "yes and no".  The Polling station is multi-nod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ut* it isn't multi-node "capable".  What this means is that if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on one node and then another user attempts to use it on another, 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the latter user a curt message asking him or her to try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wh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OW MANY BOOTHS CAN TPS STORE?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ling Station has enough room in its data files to stor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h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IFTY--!!!  THAT'S IT???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you read the features listing?  TPS stores 50 LIVE booth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y booths are used up, it begins to archive the older booths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what is called "The Filing Cabinet".  Users can then access th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f its data via the menu option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OW MANY BOOTHS CAN THIS SO-CALLED "FILING CABINET" STORE?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ing Cabinet portion of TPS has no limit as to the amount of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ore.  Actually, it does have a limit (but this isn't by any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own): your hard-driv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ing Cabinet is capable of holding literally thousands of booth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for a good 'trip' down "memory-lane" to see how people us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imes of 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HE FILING CABINET IS A GOOD IDEA-- BUT IT DOESN'T WORK...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give i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ing cabinet will not kick in until the users have maxed out th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at which time it will awaken from its s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 LIKE TPS, BUT I DON'T WANT TO ALLOW USERS TO CREATE BOOTHS!]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nderstand that (some sysops may want to use "The Polling Sta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formation from users such as what kinds of message base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; what kind of online games; how they would rate your BBS; and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andy-dandy polls that will help improve your BBS or fulfill that un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st fo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can* disallow users to create booths by using the "TpsNew" utility (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as a separat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 TPS (the main door)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ly give yourself or whoever creates the polls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 the TPSNEW utility in your logon screen or &lt;some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AT EXACTLY DOES "TPSNEW" DO?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psNew" utility will search for booths that the user hasn't voted on;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m to the user, and then give the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ote on booth : This obviously allows users to cast their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Hide booth : This will "hide a boo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de a Booth" option is for those booths that the user absolutely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ote on for &lt;whatever&gt; reason.  If they "hide a booth",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or new booths, the hidden booth will be just that: hidden (i.e.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).  After all, why keep bugging the person constantly if 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ignore i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seem to get a copy of TpsNew (the archive itself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PSNEW99.ZIP"), then please feel free to FREQ it from 1:250/718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name of "Tps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MY USERS' GRAMMAR SUCKS!  HOW CAN I EDIT BOOTHS?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dit any booths, as well as: delete booths; delete users etc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"TpsEdit" (available as a seperat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TpsEdit is unavailable as of the writing of this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be made available as of October 10/94 for FREQ as "TPS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though if you file-request "TPS", you will also get it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for your own information: the archive in qu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psed99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PS IS `OKAY', BUT...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do better, then *please*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If you have any suggestions, then by all means: suggest, sugg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asonable suggestions are implemented into TPS.  Please make all ide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ques out to me ("Fais Nasir") at FidoNet: 1:250/718. 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your problem, idea.  Please only send suggestions if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*full*.  I don't want to read a critiqu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s, I can't read the booth names when I use the option "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ooths" because it's in dark-grey!  Why woul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lour???  Can you change this pleas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know *why* I don't want to read a critique like the above???  It'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I've already addressed that a few pages up and you would know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oths in dark-grey if you've read this file in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 don't have something useful to say, then please, keep your 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rustrations exactly that: vent up!  I don't need to re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s, your programme sucks!  I could write something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tter, quicker, smaller than this cheap piece of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, ha...  You stupid lozer...  Your mother is 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hem&gt;...  Let's stop right there, but you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ggestion that is incorporated into TPS by a sysop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uggest.tps" documentation file where the sysop/system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ILL TPS FETCH THE MORNING PAPER FOR ME?]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ILL TPS HELP ME ATTRACT MEMBERS OF THE OPPOSITE SEX?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definitely (only the registered version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ILL TPS IMPROVE MY GAME OF GOLF?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-- U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No.  Sorry.  It'll never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AT DO I DO IF TPS SCREWS UP?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y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e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on't pet the cockati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ll also help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eck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rite down the erro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rite down the err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nd that info on to me (although the description might help you sol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wish to try another door file-format before you send a "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e screwed up on me" notice.  I've found that some drop-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don't conform rigidly to that drop-file's format and TPS *does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 KEEP BEING TOLD THAT TPS IS IN USE. I *KNOW* THAT IT'S NOT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*YOU* know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ERIOUSLY-- I'M THE SYSOP!  THERE'S NOBODY USING IT!!!]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ason, the semaphore file for multi-node detection still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PS directory (this could happen if your system crashed or someth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lines).  Simply remove the file "Tpsinuse.flg" and that shoul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EN I "L)IST AVAILABLE BOOTHS", THINGS ARE TOO GREY!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because those are booths that you have already voted on and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al point in listing them (it still shows 'em to you though).  You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eatures there?  The first thing that you're "supposed" to d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door is use the "L)ist Available Booths" option so that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mmediately* at a glance if there were any new booths.  The booth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voted on will be in a higher intensity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want to "list" the booths and the gray just bugs you to n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e the "R)esults of Poll(s)" option instead which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 (well, as far as "listing booths" is concerne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 *HATE* THESE STUPID RUNNING-COMMENTARIES!!!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 gee,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n't write 'em.  It's purely *optional*.  I run a convers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ople love to talk, and talk, and talk, and write, and talk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some users will love the commentary option, some will hate it.  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rs to both because the feature is never forced on anyone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case-- what's your beef???  You should love it when people write 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es since it is a major incentive to post more mail and more than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it has sparked a fierce debate (a *good* thing, no...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A, HA! I FOUND A BUG! TPS TOLD ME WHO WROTE AN ANONYMOUS BOOTH!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ean that as a sysop (essentially a privileged user), you *don't*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see who wrote every boot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, it's only allowing *you* to see the "real name" porti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on't be able to see that at all.  The same goes for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any booth, users can only delete the ones that they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EN I TRY TO VIEW A BOOTH, I GET WEIRD 0'S ALL OVER THE PLACE!]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PS data file is corrupt.  Check your hard-drive; check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etc.  The only way to fix this is to undergo a total res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via the "Tpsreset" utility that is included with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OME USERS COMPLAIN THAT THEY GET WEIRD CODES IN THE USER-SCREENS!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 don't, do you?  That should answer your question.  I've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with users that are using a communications programme avec la bugg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routines.  This is *not* TPS' fault, but rather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's.  Telix is known to be one of them (I don't know if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yet or not-- I just use your standard everyday dumb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OK, THIS IS GREAT. NOW WE CAN SET IT UP, BUT HOW DO YOU USE IT?]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" shalt not duplicate thy work" they say, and I'm not about to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uide may be found in the TPS directory as "Tpshelp.scr". 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re for details on how the door works from the user's point-of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PS THINKS MY BBS IS CALLED "[UNREGISTERED]"-- IT'S *NOT*!!!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ling Station will give you, the sysop, recognition but it will *not*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ise your bulletin-board system until you show it some respect and unle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its features in their full-splendour by registering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on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OW DO I REGISTER TPS AND HOW MUCH IS IT?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TPS by sending 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r name as it appears in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Fido address if you would like to register electronically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conventional address if you would like your key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heque or money-order payable in CDN funds for twenty-dollars (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electronical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50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RIBBS: 416-867-3144 (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ventional mail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s Nasir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pendent 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Princes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A-4G6 - CANA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 are having your key mailed to you, please als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ould like the disk to be in (3.5"|5.25"/360K|720K|1.2MB|1.44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YOU DIDN'T ANSWER ME! I ALSO ASKED HOW MUCH IT COSTS!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read the above again,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REGISTRATION NOTE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: "The Polling Station" is about many sleepless nights of coding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ging (not to mention going mental for periods at a time).  I trie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ast programme open (i.e. no registration warnings; codes; delays;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: not crippled at all) but I wasn't very successful.  People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for some reason or another (I mean, what's twenty bucks???)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round I'm doing it right.  TPS *is* crippled if you don't regi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allow more than ten booths; give you a delay upon startup;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t you get into the filing cabinet side of things (onl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open that (ha, ha, ha-- I'm so drole, am I not?).  Sor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ould only play fair-ball, then authors of shareware w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se things.  Rest assured, I know that there are a lot of you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appreciate a fine product and are willing to pay a nominal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I honestly believe that "The Polling Station" is a cut abo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erving of the recognition.  So please take the tim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.  It's with your support that these things get writte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Support the shareware concept--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AUTHOR'S COMMENTARY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ling Station was programmed using Borland International's "Turbo C/C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  I programmed TPS due to my inability to find any vot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es to my liking.  Most of the ones that I did find were either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 looking, featureless, and just generally all-around crappy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ve "broken the mould"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expect to get this fancy with it.  In truth, I thought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 a tiny little project in C and I'd be done with it in no tim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nth-and-a-half later, here I 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well, if you've had a bit of fun with TPS, then perhaps it was wor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rogramming it (I doubt it-- I ain't *that* angelical!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gister, I would appreciate it if you took the time to drop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lbox to let me know what you think or send me a messag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'm being serious!).  When an author of a programme begins distribu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he always wonders whose grubby clutches his work has fallen in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 exception!  So boot up that message-editor and get'a typ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AUTHOR'S NOTE TO THE COMMENTARY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...  Ummm...  I forgot what I was going to say &lt;sheepish grin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ABOUT THE AUTHOR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s Nasir is the sysop of "[ATRIBBS]"-- a strictly-conversations only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-board system.  He is also the author of "MaxAuteur".  A Maximus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10 message-writers bulletin-creation utility.  If you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old of him for any reason, you can always call the BBS or send net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.  For more information, see the section above on registr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ection "What files are included in the TPS archive?" (also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GOODBYE'S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ext version,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ce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ACKNOWLEDGEMENTS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ne people helped me immensely in programming/testing T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 Ho        : Sysop of MeTaStAsIo'S (1:250/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Jaul Tan    : Co-Sysop of [ATRIBBS] (1:250/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 Nasir     : Ass't Sysop of [A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Ho         : Sysop of The Echelon BBS (1:250/7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 Tingle  : End-User of [A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ra Readman  : End-User of [A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don Lau     : End-User of [A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i Hughsam   : End-User of [A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e Hughsam : End-User of [A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Feeney    : End-User of [A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Maniquet : End-User of [A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onourable mention goes out to Ming Ho of "MeTaStAsIo'S" @ 1:250/5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made -several- suggestions as to the improvement of TPS of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mplemented.  Also, his testing of the programme proved to be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able aid to me in problem-solving/bug-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MORE ACKNOWLEDGEMENTS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ne products/companies/people/organizations we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is document, and I would like to give them a men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 people don't think that I'm trying to steal their claim to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ing does NOT endorse any of the company/organization'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does it constitute an affiliation with them; I am mere doing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ppened to have mentioned their name(s) somewhere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eople responsible for their creation should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    :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   :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: Tom Jennings (Fido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: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     : Microsof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    : Clark Softwar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   : Pegasus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       : Capital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      : Colin Sampaleanu (Exis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/C++ 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ere mentioned, but I have no idea who's behi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&lt;END OF TPS DOCUMENTA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