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Shareware Distributable Fi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VSCX.EX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utility that does the translation.  When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pass a list of scripts to convert on the command lin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prompt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X BBSLIST DOWNBBS BBS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ranslate BBSLIST.V, DOWNBBS.V, and BBSADD.V,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and write out BBSLIST.VA, DOWNBBS.VA, and BBSADD.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prompt(not the DOS command line) has a length of 5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utomatically scroll left and right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VSC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compiled program code that RUN.EXE reads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each program statement.  Each VSCRIPT command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this file, along with variable and equatio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ing located here.  If there are problems with the way a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then this is the only file that needs to be distribut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new commands to be added(ie macro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VSC2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everything that the above file does, along with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code compatible with VBBS 6.x and 7.x.  A nic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is that the output code compiles with LESS lines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To use this fiie, rename VSC.COM to a backup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to VSC.COM.  This file will make the transator run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VSC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lds configuration information for all utilities for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NUAL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ered Only Fi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ILE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ks for rule file to compile, and compiles it(duh!)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it assumes CMD.DEF.  This input is &lt;file&gt;.DEF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file&gt;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BINE.C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take multiple rule files, and combine them into on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and line driven.  The first parameter is the output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is a list of files to combine.  If only one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(ie only two parameters) then the program will quit(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?).  If no paramters are given, then the default of "VSC VA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EWCMD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\   /-------\   /------------\   /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VAR.DEF|   |CMD.DEF|   |AUTOEXEC.DEF|   |NEWCMDS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/   \-------/   \------------/   \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iles are what make up the default VSC.COM.  VA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that pertain to variable and equation translation.  CM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nes for each VSCRIPT command.  AUTOEXEC.DEF holds the routin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SC loads.  NEWSCMDS.DEF contains commands not inherrent to V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usefull to have around.  To see a list of NEW command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MD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description of each program comm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