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scripts that have been translated and have run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be updated as I get a hold of mor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�6.x�7.x�  Date  �Version�Auth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 �������� 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PCALC  �Yes�Yes�        �  1.0  �KoZmiK KatMan  @1214009 VirtualNET      V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LIST �Yes�Yes�        �  1.0  �Doogie @1517005 VirtualNET              V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YPOSTS2� No�Yes�95-05-26�       �Gary Mac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GQUOTE �Yes�Yes�        �2.4beta�The Gunslinger @1405201 VirtualN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 ������� 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