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can be reached at the following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gie@1517005      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gie@shianet.org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