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Improved color scheme.  Opti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iting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itial script-Two part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script and other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