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OScripts - V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alculate averages of various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Put it in any directory, run VAVERAGE SETUP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. Put VAVERAGE.EXE in your logoff.bat, or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, or simply run it whenever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it up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DON'T have the CHAOScripts TopTen generator, then use VAVG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following line in your main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001 2 v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 X is any unus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using the CHAOScripts TopTen generator, then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.v with the one in this ZIP file. This will combine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ith the vavg script to mak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AOScripts at: chaos@iway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b page is  : http://www.iwaynet.net/~cha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