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/VADV Send-A-Message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in whatever director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included 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adv       ;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;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;line color (hear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;text color (hear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-line option is /msg... this skips the who's on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akes you straight into mess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bugs, but if you find some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602001 Virtualnet, ej70339@goodnet.com or damien@poe.or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Released 4/19/97  First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Released 6/4/97  Added ability to read from VADV's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x node &amp; control dir are no longer needed in SENDMS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Released to selected SysOps on 6/29/97 for testing  Added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.. changed SENDMSG.* to SEN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leased 6/30/97  Added /msg command-line option and added menu to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Released 7/7/97  Changed the who's online display to take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  Took out screen clearing before asking f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because some SysOps complained they forgot who they we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leased 7/9/97  Fixed the delay before clearing the screen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 the problem with the hard drive being noticably h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dditions to this are always welcome, as well as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/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will probably be the final DOS version, unless I hear ab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ixed or features people want added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doing a Windows version once I get a grip on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C++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