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V.EXE will convert VBBS 6.12 .S files to VBBS 6.14 .S files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for the program to import your old STORM.TXT, NETONLY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LOW.TXT and LEAVEFB.TXT into the string file.  Once you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edit the string (if you want to), then compi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stri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.S file will be named .OLD.  The added strings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nes that are in the standard 6.14 DEFAULT.S (except on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ypo in the 6.14 DEFAULT.S, this program will not add that ty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mport the .TXT files, they need to be in your V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text in that file will be imported into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.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back up your string files before you run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name the old .S file to .OLD.  If there i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.S file, just delete it and rename the .OLD file w/ a .S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copy it and this file (SCONV.EXE and SCONV.DOC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BBS\TXT directory, or equivalent.  You run the program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It requires the .S file you are modifying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\TXT directory, and also the *.TXT files mentioned above (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) need to be in the VBBS\TXT directory.  And, once aga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cript with the NEW version (6.14) of V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rings and modified strings will be in normal English, so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nish string file, you'll have to modify them, or just leave the 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trings in English until the person who made it releas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a problem with your strings, there are 2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Load the .S file into an ASCII editor and look at the first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name should be on the first line only, while the '~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first thing you see on the second li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1 Displayed befor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all your .S files will not be English (Default), but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2 lines appear to be merged together, just separa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The converter fails to put '&lt;'s in some places they are need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some information before I fix this.  Look for SCON6142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my gift to the VBBS community.  All I ask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is to call my BBS and let me know you used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other great programs I'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y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CAS31B.ZIP  - Kirk's Casino - REALLY cool game!  4 Casino game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t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IND.ZIP    - Master Mind for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TEST10.ZIP  - Delux Test for Windows.  Create, take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kind of quiz/test.  Create and give an unlimit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sts with full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LANG.ZIP - Valley Girl Engish and Western English .S files (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2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S20.ZIP  - GREAT Online Doors Script for VBBS!!  Cre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D menus -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IVIA10.ZIP - VBBS Online Trivia Script - This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Trivia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OTES10.ZIP - Adds a Tagline/Quote to the bottom of a user's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s if they configure it to.  100%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BSINFO2.ZIP - Creates cool looking 3-D System Info menus for V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O10.ZIP  - Online/BBS Lotto Doors Package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ve the *'s is available on my BBS and a few other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*'s is available on my BBS, the Business Board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can be FREQed from my BBS also.  If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Qable files from my BBS, just FREQ DMFREQ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Kirk Bau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14818 N Jennife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d WA  9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: (509)468-0324 - Remeber, I live on the west coa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If you get an answering machine or voice, just start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9)466-7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The Blazer BBS - (509)468-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v32/42bis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MB + Night Owl 1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+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: 1@1    BlazerNET (GREAT programming net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1016 Emera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10   Toa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5091 Script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@1509020 VirtualNET! (Final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