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_____ :__       :___ &l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\ |____ __|  |_ __ __ :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\]  ||\_   \\_  __\ |   \|  |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__/ |_/ &lt;| ||  ||  |  |  \ |  | Y Y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\|___\____||  /|__|__|  /___/__|_|  / 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/        |/       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r o d u c t i o n s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TiNUM CHA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revision�history: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o  �  Initial release (the un-crippled on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oa �  Initial Public Release (nagged but far better than 1.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1� �  Up to 8 rooms (5 edittable w/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xfe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time contro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  �  Added color options,  key mapping,  and DT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REALLY fixed the script this time!  I sw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1 �  Fixed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2 �  Hopefully the final release, fixed ALL th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3 �  Add Fossil, IRQ and Handshake, think I fixed the col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24 �  This time I fixed the color bug for sure,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ROOM.EXE.  Read QWKROOM.DOC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preparation-and-requirements: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tring Capability! and an IQ above eggpla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e following are present and accounted fo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X ( if you dont have them....delete EVERYTHING you own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-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WKR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-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-CHA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-CHATR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, nfo, annoying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Z�step�by�step�detailed�instructions: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D c:\vbbs\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KUNZIP pp-ct124.zip c:\vbbs\chat  (cd\vbbs\chat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Move the PP-CHAT.BAT to your main VBBS dir (if its Not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'll need to edit this file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dit PP-CHAT.V and PP-CHATR.V to fit with you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Move the PP-CHAT.V and PP-CHATR.V to your V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M PP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M PP-CH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CD\VBBS and run VSTRING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to goto #294 and put this under ~2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PP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9 to compile,  and F2 to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D\VBBS\CHAT and run ROOM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with all the bells and whistles! &lt;G&gt; set up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screen (anyone caught running the sample ans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 on sight! Modern Apollo specifically made it nauseu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pdating�to�v.1.2: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llow steps 1 to 6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up10-12.EXE to upgrade from v.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up11-12.EXE to upgrade from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un ROOM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pgrading�from�v.1.2,�v.1.21,�v.1.22,�v.1.23�to�1.24: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Just unzip the exe files into your PP-CHAT directory and you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last�minute�notes�on�PP-CHAT.EXE: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-CHAT is fairly simple.  There are eight rooms,  and the last f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ble through ROOMEDIT.  The syntax on the commandline of PP-C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M:x        Automatically start in room x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AL       Run in Local Mode,  without loading the SETF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D        Use alternate carrier dete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SSIL      Use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x       Uses IRQ x instead of the defaul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S:x        Uses x for the handshake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0    No handsha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CTS/C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Both XON/XOFF and CTS/CTR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side of PP-CHAT,  the SysOp Only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to F8     Change rooms  (F1=Horizontal,  F2=Vertical,  F3-F5=edi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        Clears the message in bo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A to    Macros edittable in RO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Toggle CHAT.LOG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Send a text file to the user (with pa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F10     Send a text file to the user (without pausing--good f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1          Switch windows with the USER (i.e You'd be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r's window,  while the user would be ty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'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2          Emergency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1 to 9   Toggl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J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C        Toggles the us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W        Toggles Wack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        Drop carrier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Z        Drop carrier w/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Q        Display DIE.TXT and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E:  DIE.TXT must be in the PP-CHA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        Send line noise (no carrier d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Send file to remote           (X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Recieve file from remote      (X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usable by both SysOp an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G     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      Clears the message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Display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Deletes the character under the cur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Moves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Moves to the last charact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will display some user info,  the keys (which wer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),  the time,  and the date.  PP-CHAT.TMP is made,  which h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user was in chat.  This can be used with the scripts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rs time in chat.  If you have any suggestions,  or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, 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last�minute�notes�on�ROOMEDIT.EXE: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cky mode is the re-mapping of keys.  (i.e.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of characters 33 through 1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lors are now optional.  If you choose not to use multip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ysOp color and the first User color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LIQUiD CH�OS for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last�minute�notes�on�SETFILE.EXE: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file can now use CHAIN.TXT,  DORINFO?.DEF, 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commandline for SET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R:xxxxxx   Lock the com port at xxxxxx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AL       Force local mode,  but still loa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x         Dropfike: 1=CHAIN.TXT [default]  2=DORINFO?.DEF  3=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:x         Channel  (Defaults at 1,  used for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last�minute�note�from�Modern�Apollo: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acky mode,  if you come up with some good character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I have in there,  please send them to me so I can ad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be releasing a version 2.0 soon, which will hopefully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ree.  Watch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ssil, Handshake, and IRQ have not been tested, please e-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se and tell me how well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-mail me if you get the transfer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rouble-shooting: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nd all errors will be recorded in ERR.LOG.  Contact me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at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ry /NOCD on the command line of PP-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ry /BR:xxxxxx on the command line of S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eck to make sure your batch file is copying CHAIN.T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 and that all paths a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n error does occur,  report it to me.  Send me the ERR.LO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@1909023 (VirtualNet),  or call Diabolica an tell Nev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(909) 784.93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reaching�the�author: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Apollo #15@1909023 (Virtual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