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et Email Verifi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EMAILVER.V in your \V directory, then link to it from your START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The Wild One.  Without his help this thing probabl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nfig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=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=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m t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