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elcome To Medieval Tag Version 2.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this Program takes no resposibility whatso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problems associated with the use of the program either writte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. In other Words, Use this at your Own Risk. It works fine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you should'nt have any problems on your end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dieval Tag V2.0 is a tagline program to add a little bi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dayz to your Posts. They are only one line tags so they don't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roo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upgrading from version 1a then make sur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vfile in your string edit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of all Unzip Your Medtag.zip file where ever you would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suggest in a test directory or someplace inconspicuous. Then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*.txt files into your VA\DATA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Place one of the V files in your \VA\V directory. Med_b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lue menu and Med_pu is a purple file. Med2.v is the original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go into VCONFIG and edit strings 213 and 219 so that they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MED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you hav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running TGQUOTE I recomend that you add a Tagline to the Med1a.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and drop The TG-SIG Or it will add two Taglines and some BBS's G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ty annoyed with that...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ish to add more Taglines or Tag*.txt files in your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make sure you edit your V file to accomodate the new T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just want to say thank you to a couple of people for the id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X 1@913000 DreamNET for helping with the Beta Tests and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Boss 1@1312000 VirtualNET    For giving me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ck Long 1:207/801 FIDONET For the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LIN  1@1610025 VirtualNET of the Excaliber BBS. For without 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script would never be taking shape! Thanks Merlin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, ideas or comments please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ndolf 1@1801011 VirtualNET!  Gandolf 1@1 DreamNET or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ndolf@konnection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 the only thing I request is that you don't take the Cred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ikScripts off of the Vfile..Thanks...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solutly, Positivley, without a doubt NOTHING...Or $1,000,0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ime you use the script...&lt;Grin&gt;. This is my First majo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just enjoy it and Please if you like it send me a note saying "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dig your script M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1997 MajikScrip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