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 : HELP.V ver. 1.00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     : 04-04-97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iculty: Medium (some scripting knowledge may be needed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  : Mithrandir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amages your system, or fails to work, or cause any alt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hat so ever in ANY way shape or form it is NOT my fault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.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End 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users asking how something works? Has anyone ev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ustration because they could not figure out something?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E-Mail every day and answer the same questions over and over?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your BBS to be a bit more user friendly? If you answer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se then this script is for you! This scrip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at answers they need quickly and effectively, with 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, so you can spend your time improving the BBS, not answer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, this script is FREE! I have spent many long hours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and researching it, checking and rechecking to make sure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So if you use this script then please send me an E-Mail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it, and if you really want to you can go ahead and send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:) Ok, with not further delay, we get on to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: Just add this to your .FB as shown below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to all your .FB's so that your users will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announce this some how so your users will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ere. You will also have to copy all of the *.MNU's to the /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help.v to the /v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 Just add this script to any .FB that you wa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001 2 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^^^ ^ 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</w:t>
      </w:r>
      <w:r>
        <w:rPr/>
        <w:t>-------------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</w:t>
      </w:r>
      <w:r>
        <w:rPr/>
        <w:t>--------------2 Lets V/A know it's call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---------------Basic Security Level to access 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---------------Whatever Letter you want to use for HEL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ation: There may be a bit of customizing that you will ne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is customized for the original VADV package.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your BBS in some way since then, so feel free to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ask is that my Copyright info stay on and the line saying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(on the script). If you don't know anything about scripting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CRIPT.DOC or I may customize it for you. You als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 MNU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or have any comments please E-Mail me or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 : Lord_Mithrandir@Jun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: Paranor (801)771-1901 (Ut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HTTP://Geocities.com/SiliconValley/Heights/592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ne script from Mi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, Mi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