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  __ _________________ _____   ____   _______    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_/|  \ /  |    _____/   .   |  _  \ |    | |       \____| _____/  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__/__/    |    \   __/_|    _  /  /_\  \|    |_|__   |  |   |_____ |  __/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/____/ \____\______|   | \  \__|____|________/_____/____|______/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/   \__\                                      [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a Author] S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hile_Mame] EM_PAGER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erzon Numero] 1.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ate Of Release] September 3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stallation Setu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s ya gotta do is unzip the .ZiP file and put the Em_pager.v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use a text editor to edit the first few lines in the V scrip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f your system.  I have furnished a text editor called T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I originally got it from Oz...  Dos Edit will not be able to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since it is to large in size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redits &amp; Special Notic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na give a big shoutout to the EM crew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ndolf of Castle of Dreams for Testin this baby for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:) for takin the time to make it! heheheh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ound the ansi for the bug'n me page.. but there were no initials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whoever's it is.. thank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uture Of this Script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f anyone let's me know of any bugs or any additions that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see i will be more than happy to put your name in the cred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I'm done with this unless I hear from anyone!  I'm ta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's on scripts so if anyone has anything they would like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 me so I can see what ya want...  later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mail Address If Any Prob.'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- boxberg@media-net.net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@1913002 VirtualNET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@91301 ConfusedNET (AC)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@913000 DreamNET (ANC)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