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ORS.V to your scripts directory.  Edit the first few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long with the EXIT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files path is a unique path, because this scrip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les.  If you want to use the sample configuration files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ZIP into the path 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configuration files are a great way to see how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 If you want to use them, just install the script and un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ZIP file into the directory you specified within the scri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the script, you can navigate the menus.  Some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obviously (i.e. TW's and VGA Planets menus), bu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DOORS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l references to ' 001 1 door' to ' 001 2 doors' in your F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script and type 'E', and then type 'main' for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or whatever you specified in the script).  Then you ca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 Description is added to the end of the Doo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, seperated by a ' - '.  If you leave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no ' - 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for the Command Line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&lt;menuname&gt;         i.e. ==&gt;  @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ove to this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&lt;fbname&gt;           i.e. ==&gt;  *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it to that 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lt;scriptname&gt;       i.e. ==&gt;  &amp;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it and run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% codes in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browse the script or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- Fixed bug where script didn't check to se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d enough credits to play a door.... whoop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the 'D)elete Entry' and 'M)ove Entry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w distributed with sample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