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ack Wi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 509-766-1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t @ 1509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raphics enhancement uses string files and lots of scri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do is run INSTALL.EXE..It does everyth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gin Next, there should be another open in your languag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CyberGraphiX: Ansi Rq  .. Choose this for AWESOME New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s FIRST impression of your board is your login, and new user sign up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?  So that is where the most graphics are.  Login New to see some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and stu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