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</w:t>
      </w:r>
      <w:r>
        <w:rPr/>
        <w:t>CR� A Cyber Reality Release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��         PsYcHoChaT            �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BS Utility By: PsYcHo KiLLER 1@1216003 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*VERTICAL* *FADING* VBBS Chat Replacem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Firs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 MUST have Vstring to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CR_PC10.COD and CR_PC10.LIT into your \VBBS\V directory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R_PC10.EXE and CR_PC10.CFG into your main \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"!CR_RT10" (without the quotes) in a line ABOVE string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use my RUMORS script, just put it below the Rumor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ipt causes the users not to lose time while chatt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lete the "Entering Chat Mode ..etc" in STRING #2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"!CR_PC10" (without the quotes)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w that wasn't so hard, was it? Now, just hit [F1]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ine..and get ready for a sho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ize your colors by editing CR_PC10.CF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or Bug Finds: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@1216003 VirtualN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DowN To EartH BBS (216)353-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uh...uuuh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