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TH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�  �������</w:t>
      </w:r>
      <w:r>
        <w:rPr/>
        <w:t>۲  �  �   ���    ������ �������  ����</w:t>
      </w:r>
      <w:r>
        <w:rPr/>
        <w:t>Ŀ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   � ��     ��  �  �� �</w:t>
      </w:r>
      <w:r>
        <w:rPr/>
        <w:t>۲ ��  ��     �۰  �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� �    � </w:t>
      </w:r>
      <w:r>
        <w:rPr/>
        <w:t>۲        ��  �� �۰   � ���� � ��    ��    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� �    � </w:t>
      </w:r>
      <w:r>
        <w:rPr/>
        <w:t>۱  �  �� �� �۲ ���� �� ���� � ۲ ����� 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    �  �  �  �� �� ��� �</w:t>
      </w:r>
      <w:r>
        <w:rPr/>
        <w:t>۱   � �    � ۱   ����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   � ��������� �� ��� ������  ������ ��     ��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 �    ����������   �����                ��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          �         ��                �         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 ������� ���������������� �   � �� ����������   �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</w:t>
      </w:r>
      <w:r>
        <w:rPr/>
        <w:t>۰  ���  ��      ��   � ۰    ۲   ��         �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�    ��  ���� �  ���  � </w:t>
      </w:r>
      <w:r>
        <w:rPr/>
        <w:t>۱    ��   ��  ��    �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 �  </w:t>
      </w:r>
      <w:r>
        <w:rPr/>
        <w:t>۲ �����  ���� �  ���� � ۲    ��   ۲  ����  ��  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� �  </w:t>
      </w:r>
      <w:r>
        <w:rPr/>
        <w:t>۱   ���� ��   �  �    � ��    ��   ۱  �  �����  �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 ��� �����  � �� � �������� � ��   ���  ��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  ��       ��       �            ��   �         ��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    �                 �   </w:t>
      </w:r>
      <w:r>
        <w:rPr/>
        <w:t>CREW      �   �   � ������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 ����� ����� �����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�� ��  ����   ���� ����  �� 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 ��  ��   ���� ����   ���� �� 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 �������������������������� 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�� ������ �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�� 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  � 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is an Offical Cyber Reality Release By an Offical Member of �CR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tility/Script Name � Matrix Logon v.99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Mortal of Argyle Park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Quick Look at the Features �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ide-Scrolling Animated commands.  Use left/right arrows or 6/8 key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scroll through commands left or right.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ommands currently included: Login, Apply, Feedback, Logoff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llows the use of a login script to be linked on to this one.  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f this script can be changed in the configuration file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If user selects Apply, it will automatically place NEW $CR at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andle prompt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User Feedback to the sysop which is displayed in sysop's daily lo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istory �  (v1.oo� - v1.oo�)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.99�     - First Release, No Know bugs Yet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 CR_MX99.CFG to your main vbbs directory and edit it to suit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tation.  Place CR_MX99.ANS in your \TXT dir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IPTS � Installing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Scripts are included in this .ZIP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1 Script [CR_MX99.V] should be inserted into DEFAULT.S String #1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!CR_MX99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py the CR_MX99.COD and CR_MX99.LIT files to your \V Dir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2 Script [CR_LOGIN.V] Should be compiled and copied into your \V Dir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is is a login script that displays your login ansi.  Edit thi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 and custom configure to fit your system's login ansi or logi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quence.  Or you can use your own login script.  Contact me if you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eed help configuring a login script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 </w:t>
      </w:r>
      <w:r>
        <w:rPr/>
        <w:t xml:space="preserve">NOTE ���                         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If your login ansi is called LOGIN.ANS or LOGIN.MNU, change the name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and put the new name in the CR_LOGIN.V.  Otherwise, vbbs will display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he login ansi before the matrix menu.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Future Additions to Program �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heck Command - For the use of a system password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Random ANSi screen displays.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Wanna get in touch with me? �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EMail me on The Business board (email my old handle The Apocalype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EMail me on Argyle Park RushNET node @21507 (Mortal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Email me on Neon Sins (Mortal)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 ����������  ������� � �� � �� � �� � ��������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۲� ���۲���������� �۲� ���� �۲���۲����� ��۲</w:t>
      </w:r>
      <w:r>
        <w:rPr>
          <w:rtl w:val="true"/>
        </w:rPr>
        <w:t>ݰ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 ��</w:t>
      </w:r>
      <w:r>
        <w:rPr/>
        <w:t>۱ ���۱  ������� ��۱ ���� ��۱ ��۱ ���� ��۱</w:t>
      </w:r>
      <w:r>
        <w:rPr>
          <w:rtl w:val="true"/>
        </w:rPr>
        <w:t>ݰ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۰����۰ ���� ���� ��۰ ���� ��۰ ��۰ �������߰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۱ ���۱ ���� �������۰��������۰ ��۱ ��������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۲���۲� �����    ���۱ � �� ��۱��۲� �������۲</w:t>
      </w:r>
      <w:r>
        <w:rPr>
          <w:rtl w:val="true"/>
        </w:rPr>
        <w:t>ݰ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 ��� �����  �� ���</w:t>
      </w:r>
      <w:r>
        <w:rPr/>
        <w:t xml:space="preserve">۲  �   ��۲  ��� ��������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 xml:space="preserve">.215.721.15o9. �� ���������� ���������  p � a � r � k 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������ � ������� 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VBBS Modding/Programming Si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Cyber Reality Member Board, Distro Si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BBS Libraries for Utils, Mods, Vscripts,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Art Board - ACME Member Bo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Open for public access.  Call Toda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