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Sysop Files Editor - CHAO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will let the co-sysop edit usefull files, but will limi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 hacked account, of editing system damag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his lets them edit the basic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can.txt, restrict.cbv, newumail.txt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lets the co-sysop edit any .MNU file, and any .F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-sysops, you'll understand how much this ca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, these files can't possibly cover everything you would lik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-sysop. For other files, create/edit a file called "SPSYSOP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\TXT directory. Place each custom path &amp; filenam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VBBS\DATA\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VBBS\TXT\TESTIN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VBBS\BLAH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allow the co-sysop to edit those three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a sn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dit co-files.v and change the top few lines to matc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 to the SYSOP.FB or wherever else you want it with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255 2 co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hao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