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 ���� ��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Version 3.0.158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Aspect Technologies 2k               ��   ��� ��  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teve Winn                           � ����� �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taX Testing By: Steve Winn                     ����   � � 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  ��  �� 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T�E�C�H�N�O�L�O�G�I�E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                                ������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Histor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   - New BBS listing script that allows users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 Displays phone number, BBS name, baud rat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the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graphical interface with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 can create their own background for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coordinates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  - Added configuration optio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rrected a docum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0/95     - Fixed the advertisement problem, so when you view an 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display the entries that w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5/95     - Added more help options, added sysop options: Dele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dif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.1 - Minor update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  - Non-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5/95     - Redid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true' remot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now allows multiple backgrounds to be mad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BS way: ANS, MNU, and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13/95     - Added the sysop option of adding advertisement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28/95     - Fixed bugs that were caused when there are n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8/95     - Added option for 168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ortened the code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few erro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1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12/95     - Fixed menu and display problem caused by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7   -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8/95     - Reformatt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new BBSs to the ad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menu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.0   - Public releas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8/96     - Fixed installation error when VBBS directory w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interactive menu to position ma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menus now allow the use of arrow keys/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 option to delete existing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downloading bug: it now no longer includes hear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may now use heart-code in the bbsname or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full field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a bug that has been present for a long time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age started, the suppose to be first entry wa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ysop option to dele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help bar to main menu. The sysop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screen, Bottom of screen, or disabled. Add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hen you delete an entry, any advertisement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t will b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more information on the 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'Return to BBS' messag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  - Converted from VBBS to V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25/99     - No features were changed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 and Notic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De Graaf              For creating the software that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make a great background screen that has to do wit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Please send them in to us and the best one we rece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next version. You get full credit for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is always looking for talented ANSI/RIP artists,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Beta testers, or anyone with some idea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then write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AScript programmer, then I recommend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ASTDS.ZIP. This archive contains all of the program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pect Technologie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rranty and Liabilit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is property of Aspect Technologies and may not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that eliminates its possession.  You may modif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it for the sysop's needs as long as references t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nd its affiliates are not changed or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may be freely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Technologies expresses no warranties of any kind. 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Technologies be held liable for direct, indirect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resulting from any defect in this software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aphical interface supports scrolling menus and an interact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phone numbers for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list is downloadable. This saves time and money, espec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. It allows you to print out the list exactly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one line descriptio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rt code ANSI can be used in the BBS Name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create his/her own background screen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position the main menu anywhere on the screen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can upload an advertisement screen for their BB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se files when they vie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Bar on the main menu scre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Options that include deleting entries, modifying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vertisements to entries that are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quiremen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requires an IBM PC or 100% compatiable running the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(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of BoardList is very simple. Just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Unarchive the distribution archive into an empty directory. Bo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If you are using the default C:\VA directory as your mai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COM [Path to VA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..\TXT and ..\V directories are not off of your V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manually copy the file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: all .V files goto your ..\V directory; and the .ANS, 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NU, and .RIP files goto the ..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Edit the function block file (.FB) that you want to inst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001 2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  ����</w:t>
      </w:r>
      <w:r>
        <w:rPr/>
        <w:t>į Name of the script: B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��������</w:t>
      </w:r>
      <w:r>
        <w:rPr/>
        <w:t>į Type of program. Script are a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</w:t>
      </w:r>
      <w:r>
        <w:rPr/>
        <w:t>į Security Level needed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į Key to press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able users with a security level of 001 or high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to execute the script B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Now just add it to your menu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onfiguration options are now located in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ay create an ANSI or RIP file called BD_LIST.xxx (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extension) to replace the default main menu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ighly recommend that you do this to customize the scr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You may use regular ANSI (.ANS) or heart coded ANSI (.MNU)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RIP) graphics to display 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ysop Options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will briefly explain what each of the options do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In any of the prompts, you may press Enter on an empt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NFIGURE THE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hange the position of the main menu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full interactive menu to visually scroll th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you want it. Use the numeric keypad, or the arrow ke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B, C, and D, or the numbers 2, 4, 6, and 8, if the arrow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). Press Enter to save the position, or 'Q'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THE DEFAULT MAIN MENU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erase your configuration file, returning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position at X:25, Y: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ABLE / DISABLE HELP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if you want the help bar displayed.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visible on the main menu screen at the top. If you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, the bar will move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ODIFY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you will be display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all of the entry's information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the corresponding letter to change the entr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without changing anything, it will not be changed.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when you quit to th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remove al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that have that phone number. It will NOT promp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PLOAD AN ADVERTISEMENT FOR AN EXISTING BBS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prompt you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gged on from remote, then it will ask you to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N EXISTING ADVERTIS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rompt you for an entry's phone number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at is contained in the list, then it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advertisemnt for that BBS. It will NO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LL ENTR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sk you to confirm this action. If you agre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List data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echnical Suppor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ifficulty of installation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then you can reach Aspect Technologies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swinn@midw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2k Website: http://scribers.midwest.net/s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cknowledg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List Copyright (c) 1999 Aspect Technologies (Steve W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Advanced (VA) Copyright (c) 1999 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SFX Copyright (c) 1989-1993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