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           �             P</w:t>
      </w:r>
    </w:p>
    <w:p>
      <w:pPr>
        <w:pStyle w:val="PreformattedText"/>
        <w:bidi w:val="0"/>
        <w:spacing w:before="0" w:after="0"/>
        <w:jc w:val="left"/>
        <w:rPr/>
      </w:pPr>
      <w:r>
        <w:rPr/>
        <w:t>,s%$$$b                                                        $$$$%s,_</w:t>
      </w:r>
    </w:p>
    <w:p>
      <w:pPr>
        <w:pStyle w:val="PreformattedText"/>
        <w:bidi w:val="0"/>
        <w:spacing w:before="0" w:after="0"/>
        <w:jc w:val="left"/>
        <w:rPr/>
      </w:pPr>
      <w:r>
        <w:rPr/>
        <w:t>i$$$$$$-- -----`$%s.-- -  - .s%$$,_ -  -- --- -.s%$$,_ - ------$$$$$'-"�s.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:$$$$$$ $$$$$$$.`$$$$.`s$$'d$$$$'-"�%s.`"�$$.`d$$$$'-"�%s. �$$ ;$$$$ $$s"$$b.$</w:t>
      </w:r>
    </w:p>
    <w:p>
      <w:pPr>
        <w:pStyle w:val="PreformattedText"/>
        <w:bidi w:val="0"/>
        <w:spacing w:before="0" w:after="0"/>
        <w:jc w:val="left"/>
        <w:rPr/>
      </w:pPr>
      <w:r>
        <w:rPr/>
        <w:t>`$$$$$; $�^"'�$% $$$$$; $'$$$$$i $$.`$$$s.`$ $$$$$i $$.`$$$s.� i$$$$.`"_s$$$'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$$$$i $ d$%s $ $$$$$$ $ $$$$$; $$$.`$$$$.' $$$$$; $$$.`$$$$ `l$$$$$"�$$$%  $</w:t>
      </w:r>
    </w:p>
    <w:p>
      <w:pPr>
        <w:pStyle w:val="PreformattedText"/>
        <w:bidi w:val="0"/>
        <w:spacing w:before="0" w:after="0"/>
        <w:jc w:val="left"/>
        <w:rPr/>
      </w:pPr>
      <w:r>
        <w:rPr/>
        <w:t>.$$$$$$.` $$$$ '.$$$$$'.$ $$$$$$,."�,$$$$$ $ $$$$$$,."�,$$$$$ ,$$$$$$ s..sSS%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�$$$$%s$$$$s%$$$�'.s$$,`$$$$$$$$$$$$$$'.$,`$$$$$$$$$$$$$$'%`$$$$$$ $$$$%$$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s,"'��$$$$$��`".s%&amp;%;$Ss,`$$$$$$$$$$'.$$%$s.`$$$$$$$$$$'s$$.`�$$�',$$.$$$%$</w:t>
      </w:r>
    </w:p>
    <w:p>
      <w:pPr>
        <w:pStyle w:val="PreformattedText"/>
        <w:bidi w:val="0"/>
        <w:spacing w:before="0" w:after="0"/>
        <w:jc w:val="left"/>
        <w:rPr/>
      </w:pPr>
      <w:r>
        <w:rPr/>
        <w:t>s%$$$$$%ssssssss%$%$,$s 'Sssss`"�����"'s$$%$$$%ss`"�����"'s.$$$$%ss%mSd@m%pss%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 �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:       V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USiON^S�P 1996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�  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kewl Turbo login door for ra 2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lightbars and random ANSiMATiON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kewl,. Easy to setup so just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TU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Put all the files in a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is door uses a flag which it sets depending on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selects. Edit the WOOP.CFG file and set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needs (must not be used anywhere else on BB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Edit yer TOP.MNU or whatever so that this door ru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low login options. Here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***� Execute    � c:\ra\doors\sipnote\sip_no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***� Execute    � c:\ra\doors\woop\woop.exe *m    [RUNS W00p] (no flags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***� Display    � distro                             &lt;&lt; Set flag set in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***� Display    � damage                             &lt;&lt; file to X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***� Disp CR    � sip                            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***� Execute    � d:\ra\doors\sipmsg\scroller.exe *m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***� Execute    � d:\ra\doors\kiwi\kiwi.exe -pD:\ra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***� Goto menu  � main                               &lt;&lt; NO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LOW is selected the set flag is switched on. If TURBO is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 is switched off and it goes straight to the main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ats it. Edit the ansi or ANSiMATiONS(*) if you really need 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diting ANSiMA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the ANSiMATiON edit the required ANIM.A? with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!!![ Use A3E for editing it as thedraw will not work properly! ]!!!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prompt in A3E save it. You will need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ANIM.A? with a normal editor and take off the last 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line. These will be  #[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t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f you switch random ansis on the files ANIM.A0, ANIM.A1, ANIM.A2 etc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. You must set the amount of ANSiMATiONS you are using in the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The maximum number of ANSiMATiONS you can use is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You can find A3E on WHiTE iCE BBS - +44 1628 5316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pecial thanks to MiNDFUCK for most of the kewl ANSiMATiONS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HECK OUT HIS BBS - BLaCK DeTH - +44 1628 541599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White Ice BBS - +44 1628 531645 for some of the best files ar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To: CoNDoR, DeMoN, FuJY, MINDFUCK, DaNNY, TuNGSTeN, RiP, FiReST0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CK SaBBaTH, MaRiNe F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GREETS: RAF � RAT � SDi � DAMAGE^iNC � C0P � PSYCH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$P � CRUDE DESIGN � ROT � FATAL � N0VAST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eSTeR � CR0W  and all other freeware grou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USiON^S�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