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.:� .;� -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,�s+�'"  _.,��sss%%%$$$$$$$%%%ss��. 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-'" _.,�s%$�������$$$$$$$$$$$$$$$$$$$$$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 . �'""      �        "''��S$$$$$$��''""""'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P           _,�s%$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,�d ---------_,�s%$$a --------------- �s$$"-'$$$$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$ %$$$$ $$$$$ �%$$" '$$$$ ,aS$$$aa$$$$a, $$$$$$$$$$$'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$ $$$$$ $$$$ $$$$$   $$$$ $$$$$'$$ $$$$$ $$$$$, ,aaa, 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 $$$$$ $$$$ $$$$$, ,$$$$ $$$$$ "' $$$$$  S$$$ba$$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$$ $$$$$ '.s%$ S$$$ba$$$�$ $$$$$ a% $$$$$ $%ssssssssss%$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$$ $$$$$sd$$$$ .aaaaaaaaa, $$$$$ $$ $$S�'a$$$$$$$$$$$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%sssssssssss%$$$$$$$$$$$%sssss%$$%ssss%$$$$$$$$$$$$$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---------- --------------------[M E T E R]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V1.0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FUSiON^S�P 1996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Original Idea by Xer0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INTRO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00l door for RA 2.XX. It tells ya users how la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ir leecheness.. Has kewl little Thermometer type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m a message or warning about their lame level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Installation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Put all the files in a directory. EG. C:\RA\DOORS\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Type RACONFIG -M and put sommit this into yer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-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C:\RA\DOORS\LAME\LAME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: Y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Edit LAME.CFG and set the sec levels or change anything u wann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ructions for LAME.CFG can be found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 Thats it.. Have fun watching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NOTES-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hanx to Xer0 for the main idea and major code optimisation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Xer0, Condor, Demon, DJR, Mindfuck, RiP, Marine Fighter, Firest0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Sabbath, FuJY, and all CR0W dew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ON^S�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